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.exe - the Network2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's Network33 software facilitates communication between boards (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.  It does this by "packetizing" the e-mail and mess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sent out over the "network" (usually, not always,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and automagically routed to their intend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il &amp; messages, network packets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files, file requests, network updates, etc. (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etc !).   The downside is that Network33 doesn't recogniz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  Left to itself, Net33 will casually dump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bucket, never to be seen again.  That's where network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has been traned to respond to many of these functions.  Packscan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2.31, and Linker file transfer mechanisms have been 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all that is required is a copy of tron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(C:\wwiv, in my case), and a single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called epreproc.net, and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twork directory(s) (C:\wwiv\wwivnet, etc.).  Th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be running other preprocessors, in which ca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 lines in this file.  If you haven't been running a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eproc.net file won't even be there - you'll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work1 runs, it searches through the incomming network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ut all messages etc. destined for the local system, and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"local.net".  It then looks at the epreproc.ne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ontrol to any programs listed there.  When it sees Tron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springs into a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on sees a 'file list request' message, it responds by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area database, compiling a list of all files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a.  The only security here is exclusion of the 'sysop' d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NPD or porn you want to hide, you have 2 options now -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 dir, or obtain the source to tron,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iept of a file request, Tron again searches the transfer 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requested file, it packetizes it &amp; rou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ystem.  If it does not find the file, it sends a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files are placed in the sysop dir,  and the file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transfer 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r.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