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S COORDINATOR v3.04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diak Solution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-15 Verme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. Amboy, NJ 0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 BBS (908)525-8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.EXE should be placed in your main BBS directory (or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It can be run as a standalone program, or as a door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ONLY)  It now calls several other programs (such as EN3/SUBI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needs as much memor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eded by TSC should be placed in your network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 Coordinator CAN BE installed as a cha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The Subs Coordinator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path\T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         &lt;--- This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        &lt;---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Yes        &lt;---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, you should have a statement saying (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=" statement is a suggested number (If the number is high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).  The Network Coordinator program doesn't open anywhere n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iles at one time, but if you are running this as a chain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some files open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Complete rewrite.  Added professional menus, mouse suppor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, removed 20 group limit - can now have as many as 255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"SEND TO NODES in a FILE" option, added mo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ZIP files - prior version would only send FILE.ZIP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send any ZIP file (smaller than 31700 bytes),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Refined the input prompts.  Created a demo version. 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more efficient.  Now shows how many node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Major update.  Now includes a text file editor, support for NE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Black Dragon utility).  Supports files &gt; 32k, Sends Sub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  Source Verified Feedback, etc...  DE10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mplemented, and will not be supported further. 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allow you to run your network from a different dr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is on.  No longer get one of those short messages (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eived xxxxxxx.xxx ....") when you log on, but still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DAT0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Support for CATEG.NET updates.  Source Verified E-Mail From N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up as Type 1 - NC (instead of GC-25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- Support for NETWORKS.LST updates.  Will convert SUBS.INF (p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orted SUBS.LST file, and sort into categories if 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The TNC Editor has been vastly improved,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43/50 line screen mode (EGA/VGA only), Search &amp; Replac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ndows, DOS Shell, Cut &amp; Paste (clipboard style), window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scading.  Update types have been changed from Type 15/0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/0's (for the most part).  Hopefully, this will allow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o work with TNC.  All executable programs call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TNCEDIT.EXE, NETEDIT.EXE, EN511.EXE, DE511.EXE, SUBINF.EX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be placed in the networks data directory.  TN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iles in the following or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Network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rectories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E511.EXE/EN511.EXE files are supplied.  They are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prior version, so you can use the SEND DE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tion to send the new version to nodes that h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The new DE511.EXE files should be sent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BEFORE sending any other updates.  Hopefully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vision of the EN511/DE511 files for awhile.   Also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 for sending *.NWS files (some people didn'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WIVNEWS.NET, but wanted something like FREDNET.NW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+  Added Group Coordinator module, Subs Coordinator module, WWI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(note these modules are not as powerful as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work Coordinator).  Ie TNC allows files &gt; 3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ules don't.  They are also more restric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han TNC.  TNC303 really didn't chang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for some cosmetic changes), so I didn't upgrad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Also TNCEDIT has been improved slightly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ile the files, they stay tiled (even when loading an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either you exit TNCEDIT or change it back to casc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 an updat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Separate command-line programs for sending files via batch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nd SSM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bility to change the network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ggestions for new features are welcome, not all may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ure doesn't hur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undertaking the task of completely rewriting the doc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is about 1/3 finished.  The new docs are 100% better than th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ore details regarding The Group Coordinater/The Subs Coordinator/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ws Coordinator, etc....  Needless to say, I don't want to hold 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 thos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