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S COORDINATOR v3.04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diak Solution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-15 Verme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. Amboy, NJ 08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 Supp BBS (908)525-8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C.EXE should be placed in your main BBS directory (or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It can be run as a standalone program, or as a door of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 ONLY)  It now calls several other programs (such as EN3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needs as much memory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needed by TWC should be placed in your networks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Coordinator CAN BE installed as a chai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 The News Coordinator v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: path\TW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L       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: NO         &lt;--- This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300 Baud    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rink       : Yes        &lt;---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isable Paus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Local only   : Yes        &lt;---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, you should have a statement saying (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S=" statement is a suggested number (If the number is higher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).  The Network Coordinator program doesn't open anywhere n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iles at one time, but if you are running this as a chain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some files open befor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-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Complete rewrite.  Added professional menus, mouse suppor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ing, removed 20 group limit - can now have as many as 255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"SEND TO NODES in a FILE" option, added mor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ZIP files - prior version would only send FILE.ZIP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send any ZIP file (smaller than 31700 bytes),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Refined the input prompts.  Created a demo version.  Mad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more efficient.  Now shows how many nodes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- Major update.  Now includes a text file editor, support for NE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Black Dragon utility).  Supports files &gt; 32k, Sends Sub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.  Source Verified Feedback, etc...  DE100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implemented, and will not be supported further.  Fixed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allow you to run your network from a different dr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is on.  No longer get one of those short messages (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eived xxxxxxx.xxx ....") when you log on, but still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DAT0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2 - Support for CATEG.NET updates.  Source Verified E-Mail From N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up as Type 1 - NC (instead of GC-25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3 - Support for NETWORKS.LST updates.  Will convert SUBS.INF (p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sorted SUBS.LST file, and sort into categories if CATE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 The TNC Editor has been vastly improved, 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43/50 line screen mode (EGA/VGA only), Search &amp; Replac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ndows, DOS Shell, Cut &amp; Paste (clipboard style), window 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scading.  Update types have been changed from Type 15/0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/0's (for the most part).  Hopefully, this will allow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to work with TNC.  All executable programs called by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 TNCEDIT.EXE, NETEDIT.EXE, EN511.EXE, DE511.EXE, SUBINF.EX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be placed in the networks data directory.  TNC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iles in the following ord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Network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Directories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E511.EXE/EN511.EXE files are supplied.  They are down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e prior version, so you can use the SEND DE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ption to send the new version to nodes that h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The new DE511.EXE files should be sent o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BEFORE sending any other updates.  Hopefully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vision of the EN511/DE511 files for awhile.   Also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ort for sending *.NWS files (some people didn't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WIVNEWS.NET, but wanted something like FREDNET.NW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3+  Added Group Coordinator module, Subs Coordinator module, WWI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(note these modules are not as powerful as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twork Coordinator).  Ie TNC allows files &gt; 31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dules don't.  They are also more restricted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than TNC.  TNC303 really didn't change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ept for some cosmetic changes), so I didn't upgrad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Also TNCEDIT has been improved slightly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ile the files, they stay tiled (even when loading anoth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either you exit TNCEDIT or change it back to casc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dd an updat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Separate command-line programs for sending files via batch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end SSMs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bility to change the network nam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uggestions for new features are welcome, not all may b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sure doesn't hur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undertaking the task of completely rewriting the doc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t is about 1/3 finished.  The new docs are 100% better than the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more details regarding The Group Coordinater/The Subs Coordinator/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ws Coordinator, etc....  Needless to say, I don't want to hold b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or those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