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ۻ    �ۻ �ۻ    �ۻ �ۻ �ۻ   �ۻ �������ۻ �ۻ  �����ۻ �ۻ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ۺ    �ۺ �ۺ    �ۺ �ۺ �ۺ   �ۺ</w:t>
      </w:r>
      <w:r>
        <w:rPr/>
        <w:t xml:space="preserve"> �������</w:t>
      </w:r>
      <w:r>
        <w:rPr/>
        <w:t>ͼ �</w:t>
      </w:r>
      <w:r>
        <w:rPr>
          <w:rtl w:val="true"/>
        </w:rPr>
        <w:t>ۺ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</w:t>
      </w:r>
      <w:r>
        <w:rPr/>
        <w:t xml:space="preserve"> 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ۺ ۻ �ۺ �ۺ ۻ �ۺ �ۺ �ۺ   �ۺ    �ۺ    �ۺ �ۺ</w:t>
      </w:r>
      <w:r>
        <w:rPr/>
        <w:t xml:space="preserve">      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ۺ��ۻ�ۺ �ۺ��ۻ�ۺ �ۺ ��ۻ</w:t>
      </w:r>
      <w:r>
        <w:rPr/>
        <w:t xml:space="preserve"> ��</w:t>
      </w:r>
      <w:r>
        <w:rPr/>
        <w:t>ɼ    �</w:t>
      </w:r>
      <w:r>
        <w:rPr>
          <w:rtl w:val="true"/>
        </w:rPr>
        <w:t>ۺ    �ۺ �ۺ    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ɼ ��������ɼ �</w:t>
      </w:r>
      <w:r>
        <w:rPr>
          <w:rtl w:val="true"/>
        </w:rPr>
        <w:t>ۺ</w:t>
      </w:r>
      <w:r>
        <w:rPr/>
        <w:t xml:space="preserve">  �����</w:t>
      </w:r>
      <w:r>
        <w:rPr/>
        <w:t>ɼ     �</w:t>
      </w:r>
      <w:r>
        <w:rPr>
          <w:rtl w:val="true"/>
        </w:rPr>
        <w:t>ۺ    �ۺ ������ۻ �ۺ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ͼ��ͼ   ��ͼ��ͼ  �ͼ   ���ͼ      �ͼ    �ͼ  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</w:t>
      </w:r>
      <w:r>
        <w:rPr>
          <w:rtl w:val="true"/>
        </w:rPr>
        <w:t>ۻ   �ۻ   �ۻ    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</w:t>
      </w:r>
      <w:r>
        <w:rPr>
          <w:rtl w:val="true"/>
        </w:rPr>
        <w:t>ۺ   �ۺ  ��ۺ    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</w:t>
      </w:r>
      <w:r>
        <w:rPr>
          <w:rtl w:val="true"/>
        </w:rPr>
        <w:t>ۺ   �ۺ  ��ۺ     �ۺ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</w:t>
      </w:r>
      <w:r>
        <w:rPr>
          <w:rtl w:val="true"/>
        </w:rPr>
        <w:t>ۻ</w:t>
      </w:r>
      <w:r>
        <w:rPr/>
        <w:t xml:space="preserve"> ��</w:t>
      </w:r>
      <w:r>
        <w:rPr/>
        <w:t>ɼ   �</w:t>
      </w:r>
      <w:r>
        <w:rPr>
          <w:rtl w:val="true"/>
        </w:rPr>
        <w:t>ۺ</w:t>
      </w:r>
      <w:r>
        <w:rPr/>
        <w:t xml:space="preserve">     ����</w:t>
      </w:r>
      <w:r>
        <w:rPr/>
        <w:t>ɼ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ɼ    �</w:t>
      </w:r>
      <w:r>
        <w:rPr>
          <w:rtl w:val="true"/>
        </w:rPr>
        <w:t>ۺ �ۻ</w:t>
      </w:r>
      <w:r>
        <w:rPr/>
        <w:t xml:space="preserve"> �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ͼ     �ͼ �ͼ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c)1994 by Lee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. Introduction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I. Lis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V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. Registering WWIV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. Clos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TICK is a .TIC file processor for WWIV BBS systems. It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ming TIC files, upload them to a specified WWIV downloa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ost a message announcing the file's arrival. It is very simp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works very effectively. WWIVTICK requires about 25K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(give or take a little depending on the number of file are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), but this fluctuates during the copying of files (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increase during file copying to 25K +  25000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n't cause any problems in most cases and will not harm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WIVTICK will exit if available memory is too 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Liscense Agreemen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TICK is submitted to the general public as Shareware.  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ranted a 30-day trial usage period, after which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th the author or discontinue using it. Please see Section V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information registering this software. You will b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at your own risk. A lot of testing has gone into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le product, but The author will assume no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r mis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is simple; just edit the enclosed WWIVTICK.INI file,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main BBS direcotry (where CONFIG.DAT is), and find som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t up (Either in your Mailer's batch file or WWIV's external ev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n explanation of the WWIVTICK.INI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AIN]                 &lt;-- Designates MA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DIR= C:\FD\FILE\   &lt;-- Where Your Mailer stores incom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NUM=0               &lt;-- Network Number of Sub to post on (Init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NUM=15132          &lt;-- Your node number on the abov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YPE=10699          &lt;-- sub-type to post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REAS]                &lt;-- Designates beginning of are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OFAREAS=3             &lt;-- Number of area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1=DDSDOORS         &lt;-- Area'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1DESC=Door Games   &lt;-- Description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1DIR=0             &lt;-- Directo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2=PDNCEE           &lt;-- Area'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2DESC=C Language   &lt;-- Description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2DIR=1             &lt;-- Directo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3=COMM             &lt;-- Area'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3DESC=Comm Utils   &lt;-- Description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3DIR=2             &lt;-- Director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give you an idea of how it works. Remember, when 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, always increment #OFAREAS. TAG refers to the area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 used by Fidonet systems. The maximum number of are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around 100 or so depending on available memory. When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TICK will process all incomming .TIC files, uploa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WWIV database, (if registered) post messages to a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ed message base, and log all activity. Enabling the messag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is simple. Create a message base on any network you cho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network's number in init -1 in the .INI file after NETNUM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your node number in the N???.NET where ??? is the numeric sub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WIVTICK does not currently support alpha-numeric sub-types).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 networked in Boardedit as WWIVTICK writes a networ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all set now. Run WWIVTICK from your mailer's batch file with a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ke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c:\fd\file\*.tic goto wwiv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wwiv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d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tick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bout it. Sorry for the crummy docs. I figur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ant enough to get Fidonet up and running with WWIV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this.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quite a few people to thank here. The most important,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, is Zu Digital (1@ WWIVNet). The .INI code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ly by him, and without it, WWIVTICK would be a lesse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 is Copyright by Wayne Bell, who also deserves many 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us with a superb BBS to use. Thanks also go out to Brian P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Opendoors door worting tool kit. Although this is not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all of the screen drawing functions and a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are done with a lot of help from Open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TICK is released based on the Shareware policy which grant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 trial period to evaluate the software before you purchase 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FREE. There was a lot of work put into this program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it please see it in your heart to part with the $10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the enclosed REGISTER.DOC for more info on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this software enables the posting of messages 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s announcing the file's arrival, and grants you peice of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aid for it.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Closing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very sound and complete. It's future is sole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s. Bug reports, registrations, and general feedbac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hncements are the only things that will continue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software. Some features I'm thinking about are Mailing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feedback to announce file arrivals, and maybe a logon e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new arrivals to users at logon. Below are ways that I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E-mail- 1@15128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ee Moore 1:160/310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- Call Secret City BBS at 512-592-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Mail- Lee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14 E. Ke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ingsville, Tx 783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WIVTICK v1.0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