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WIVtic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 by Jorg Pi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WIV is Copyright (C) 1989-1993 by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distributed as Shareware. You may use it for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after which either stop using it or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tic was designed  to make life a little simpler for peop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with FIDOnet.  WWIVtic will read the TIC files, find wh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inside of it and then copy it over to the directory set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utomatically upload it to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have your  directories named like  they are set up in 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will automatically search for that area and then uplo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otherwise it will upload it to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 if you subscribe to a door  distibution site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  of files  (i.e. sports doors, trivia doors,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) and  you have them set up as different areas then it c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area and upload it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ubscribe to a files  sub and it has a name  of JP_TRIV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s make the directory the same  name as wha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 file and it will upload those files to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you can  set up different areas  for different  type of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n  distinguish between the areas and put the files int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lace, But in order for this to work it has to b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es in the 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 your areas set up  the same as the  TIC fil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need to use the command  line and tell it what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file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of the features that come in WWIV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ies files into directories set by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t by area_name inside of the .T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utomatically upload the file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ends SSM to the SysOp when new files have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utomatically delete the file once it has moved it to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an leave or delete the TIC files after uploading file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Use environment to set default incoming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Automatically searches for config.dat on current drive or if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Supports FILES.BBS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does 32-bit CRC checking before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WWIVtic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_ID.DIZ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atever ideas users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File that was uploaded will be added to DAYFIL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used with Tolkien's ALLO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This will have WWIVtic use FILES.BBS instead of TIC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 file. If no directory is specified then it will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r #0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 Do not do a 32-bit CRC check on TIC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Where incoming data/TIC or FILES.BBS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      Remove file after uploading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j       Make an entry in today's sysop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 Remove TIC file after proccessing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      Sends SSM to sysop telling you of file upload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 Remove TIC files that do not have matching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Set default directory (where files will go if area_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is not found in the TIC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Upload file to WWIV even if file name already exists 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WIVtic /de:\im\files\ /u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tic will search for TIC files in the e:\im\files\ directory.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py files over to directory number you define then up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 then remove TIC file. If filename already exis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nyway. Lastly it would send a SSM to the sysop telling hi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LDIFF                            ;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1:153/6                        ;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:379/4                          ;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ODEDIFF.A25                     ;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FidoNet NodeDiff for day 225     ;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324A5A8                           ; 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ICK v2.10 (C) Copyright Barry Geller - 1988,1989,1990,1991,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1:153/6 745212223 Fri Aug 13 03:23:43 199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1:374/14 745216208 Fri Aug 13 04:30:08 199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1:379/4 745298535 Sat Aug 14 03:22:15 199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by 1:15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by 1:153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Is the file area of file, this area name will 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hat WWIVtic will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E:\WWIV\DLOADS\LDIFF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The file'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Is the person that sent you the 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The description that WWIVtic will upload to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The 16 bit CRC valu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WIVTIC=E:\IM\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irectory that WWIVtic will look for incoming TIC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environment setting removes the need for the /d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d command will overwrite the environm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st version can be found on this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Space 8              (704) 553-0780   USR 16.8k HST/DS     Medley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oom             (704) 392-7607   Supra 14.4k v.32bis  Doom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ng Post [SOUTH]  (803) 731-0690   USR 16.8k HST/DS     Morg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llowShip            (314) 644-5777   USR 16.8k HST/DS     Tolk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contacted at the foll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@7405    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@7405      I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@17405     WWIV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@850      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7:7704/107 DO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379/49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program and don't forget to regis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