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��������/ Thought presents: SUBSPING      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eta release of both the sub ping sending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oftware for the distribution of the newly generated SUBS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xxx files.  WWIV handles the local construction of a SUB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"Ping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, both the software, and the existing large network, generat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mail and information, requiring large ammounts of ti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sort.  To make life easier on himself, and others, Wayn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Ping system, first in the crude SUBS.PUB file method, an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, but more comples SUBS.XTR system in 4.22+ of WWIV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require about 30 or higher of the net software (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32, but NET33 is just around the corner.)  The WWIVNet softwa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"Ping" from the SUBS.LST coordinator, return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hosted on the receiving network to the coordinator, but only on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the sysop of the board.  These return messages are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hand without auto update software, or using any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notably, Waynes NetUp ($300) and NetProbe - a utility by Tolk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vailable to mail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lso supports the automatic distribution of this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mbers by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 of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run a network, and because I could not find any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perform the "Ping"ing and distribution, I sat down on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a simple ping program that worked.  I moved on from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utility that can distribute what is refered to as a "St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, or SUBS.xxx message.  The software also, with a utilit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pret the CONNECT.xxx data file for a network, and send o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 in a specified CONNECT file.  This same file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UBS.LST, and SUBS.XXX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quest message is generated, it is put in a simulated n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tandard net format used in all versions of the 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is placed in your net directory, and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work (as explained below) and sent to specified boards.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mmediatly by a board when receiving a request, and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back quickly.  The further a board, the longer it takes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ange over which it takes responses to arrive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 least a week or so for normal networks, and more for larg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ponse arrives on your board, it is automatically handled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.EXE, and compiled into a SUBS.INF file in the appropriate network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arrives chronologically, and is built up gradually o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t connections, it would not be hard to write a utility to sort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ety of methods..  Currently I have written a utility to sort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, Galen Pathwarden (1@7313) has written a utility that sorts by subje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keywords in the sub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ing the "Ping" N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g files are generated to go to a multitude of boards, and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have a lot of boards, I felt that having the coordinat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board node every time would not work well, I design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list of net members from a data file. 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in the same directory, so can p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 or a single board, for the su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generate these Net Member Data Files -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cluded utility PREPPING.EXE to enter the board numb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ode numbers will be stored in the designated file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cluded program CON2SUBS to have it read in the CONNECT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xxx files for your net, and generate a data file including all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robably a superior way, unless you want to choo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BBS's to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PING [O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utFileName is the name of the output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lows the manual entry of board numbers.  Warnin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verwrites and existing data fi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2SUBS [InputConnectNet] [O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putConnectNet is the input CONNECT.NET file, and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data file.  The CONNECT.NET *must*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ormat or an error will occur (most likely mere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two not being pinged).  The same warning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command also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the Sub "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 "Ping" is generated in the form of a standard net message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a list of destinations coming from a spec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generate the Net-Style Data File is the program SUBSPI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output file is created, it is moved and renam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irectory (ie., DATA\WWIVNET) under the name P1.NE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this there is no existing file under that name.  If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WWIV, and it will be processed.  If there is one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is currently loaded, and a message has been sent o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yet been processed.  If you must actually creat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(logged on remotely or something), this can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ary copy/combine command included with DOS. 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will ask for a destination node for the responses,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node numb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PING [Network-Style-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utputfile is the file to be copied to P1.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any existing file under the same name.  After runn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ll prompt for two pieces of information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file you created before, containing the node numbers of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"Ping"ed, and it will then prompt for a "Return Address"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ponses to the "Ping" will be sent.  This nod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de number, or whatever noe you want to compile the SUB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utput file is created, copy it to the appropri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rectory as defined in INIT.  If there is an existing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P1.NET in the directory, either have it processed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FC screen of WWIV, or you can use binary copy to combin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 (warning, this is not fully tested, but seems to work fin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[OldP1.NET]+[NEWP1.NET] TE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TEMP.NET 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E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wwivnet\p1.net+c:\wwiv\subsping\p1.net wwivnet\te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wwivnet\temp.net wwivnet\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wwivnet\te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assumes you are currently in the dat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turn to the WFC screen will cause th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nding the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or the responses sent by systems on the ne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software into the appropriate network's subdirectory under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BS.INF - the file is automatically created if it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with the new information if it does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 responses that have had time to be returned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her unorganized way (from top to bottom, in order of re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section, by order of storage in the sending boards //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)  If you want a nice fancy SUBS.LST file, you could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utility to reorder it by subtype, or hos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hat all sub responses arrive, yuo should probably all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or two on a large network to allow the "Ping" to have time to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, and return, or less on smaller networks.  Systems not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 will simply not respond to the "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nding out the new SU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UBS.LST file created in the SUBS.INF file is a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information from the host system..  It can be edited a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distribution, as long as it does not excede 32000 byt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now supports distribution of multiple SUBS.xxx file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of 32000 bytes.  The SUBSLST program will prompt for the 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.  Enter 0 for SUBS.LST, or a number between 1 and 999 f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1 to SUBS.999 files that can appear in 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.LST file is sent out by a program included called SUBSL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s a Network-Style Data File that should be cop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network data directory in the same way as the sub "Pin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.  It receives it's destination from the sam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Ping" generator, so can use destination data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NET, allowing an entire net to be set as the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for the SUBS.LST file can be of any name, and any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0 bytes.  When created at the destination, it will automat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UB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LST [OutNetStyleFile] [InputSUBS.L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will be of the standard data file typ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network data directory under the name P1.Net in the m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with care taken not to overwrite any existing 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input file can be any text file under 32000 byte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xecuted, it will prompt for a destination file,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s the "Ping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asically all there is to it - at first it seems quit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really quite a fluid process.  The system used by WWIVNe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llowing any number of adjustments.  What follows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ext on the setup of other features, including the Virtual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/non-modding sysops, and of the usage of the P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s point of view.  It should be noted that both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"Ping" distribution/reception and the SUBS.L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"Ping"ing from the Host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.LST file is both the great joy of the host, and the great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ere is little or no way to allow the rest of the n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 existence, but with it, and no auto-update softwar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le to have a sub on it, and to update the file constantl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g" method introduced by Wayne, it is made much easier.  The sysop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sub in //BOARDEDIT, and the net does the rest.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//BOARDED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ame       : WWIV New Sysop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name   : NEW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Key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ead SL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Post SL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Anony      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Max Msgs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AR    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Net Inf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    Type   Host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WIVNet     5253   5252   *Auto-Req *Auto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Storage typ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NetValidat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Require Ans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. Disable Ta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. Description:  WWIV New Sysop's Forum for Help &amp; Advice on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J includes to items of great importance - the fist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ility of the sub.  With it, anyone can join the sub easil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that this service is available, the Network adds the "R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S.LST file for that sub.  Also of GREAT importance is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item, "Auto-Information" - which is perhaps most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If it is set to true, the network will include that sub in the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f it is set to false, it will not.  So if a sysop wish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b listed in SUBS.LST, he/she simply sets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 creates a flag in SUBS.LST of "T", which causes subscrib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isable the boards taglines (if they are install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 is the description of the sub, word for word as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- due to a bug in WWIV, the end of the description is trun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to approximately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asically all there is to it ;), if you have any question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 (the autho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@31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@1 Though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support this software.  Obviously, if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I can take responsibility for it, but I will try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of any problems that turn up.  As said in the beginn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ersion - it has already gone through extensive testing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far, and will go through more yet.  Please email me to notify 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software so I have an idea of where it is.  Also, 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it.  If someone wants to software, tell them to log into 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- I have an ASV mod installed that automatically grants access to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Ga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