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Ŀ��Ŀ����Ŀ</w:t>
      </w:r>
      <w:r>
        <w:rPr>
          <w:rtl w:val="true"/>
        </w:rPr>
        <w:t>ڿ</w:t>
      </w:r>
      <w:r>
        <w:rPr/>
        <w:t>����</w:t>
      </w:r>
      <w:r>
        <w:rPr/>
        <w:t>Ŀ</w:t>
      </w:r>
      <w:r>
        <w:rPr>
          <w:rtl w:val="true"/>
        </w:rPr>
        <w:t>ڿ</w:t>
      </w:r>
      <w:r>
        <w:rPr/>
        <w:t>��</w:t>
      </w:r>
      <w:r>
        <w:rPr/>
        <w:t>Ŀ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ٳ</w:t>
      </w:r>
      <w:r>
        <w:rPr/>
        <w:t>��</w:t>
      </w:r>
      <w:r>
        <w:rPr/>
        <w:t>Ŀ������Ŀ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Ŀ �� ����</w:t>
      </w:r>
      <w:r>
        <w:rPr>
          <w:rtl w:val="true"/>
        </w:rPr>
        <w:t>ٳ������ٳ</w:t>
      </w:r>
      <w:r>
        <w:rPr/>
        <w:t>�� ��  ��</w:t>
      </w:r>
      <w:r>
        <w:rPr/>
        <w:t xml:space="preserve">Ŀ  </w:t>
      </w:r>
      <w:r>
        <w:rPr>
          <w:rtl w:val="true"/>
        </w:rPr>
        <w:t>ڿڿ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Ŀ� �� �����</w:t>
      </w:r>
      <w:r>
        <w:rPr>
          <w:rtl w:val="true"/>
        </w:rPr>
        <w:t>ٳ������ٳ</w:t>
      </w:r>
      <w:r>
        <w:rPr/>
        <w:t>� ��  �</w:t>
      </w:r>
      <w:r>
        <w:rPr/>
        <w:t>Ŀ�  ������ Copyright 1993,1994 by Matt Hu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ٳ �� ���� ����    �� ��  ��ٳ  ����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 �� ����    �� ��  ����  ���</w:t>
      </w:r>
      <w:r>
        <w:rPr/>
        <w:t>Ŀ� Starship Trooper 1@2251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 ��</w:t>
      </w:r>
      <w:r>
        <w:rPr/>
        <w:t>Ŀ</w:t>
      </w:r>
      <w:r>
        <w:rPr>
          <w:rtl w:val="true"/>
        </w:rPr>
        <w:t>ڿ</w:t>
      </w:r>
      <w:r>
        <w:rPr/>
        <w:t>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and Purpose......................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..................................(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WIV.INI file.............................(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ypelist"                                  -3.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user@system.net"                           -3.2- (updated 2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-network gateways                      -3.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for deleting messages................(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specific user@system                 -4.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certain types from anyone            -4.2- (updated 2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except a few trusted users               -4.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to strip excess baggage from posts...(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what (ANSI,TAG,etc.) to strip       -5.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new in this section: 'ANSITAG' ]             (new in 2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 off all stripping for certain types    -5.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 off *some* stripping for types         -5.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ize WWIV                              -5.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ing Action on a word/phrase................(6.0) (new in 2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rve/Delete based on User Title         -6.1- (new in 2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WWIV.INI options................(7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deleted messages to alternate file    -7.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logfile of amounts stripped           -7.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of NETWORKS.DAT                    -7.3- (new in 2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slower                                  -7.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backup of packet file             -7.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ing deleted messages....................(8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arguments............................(9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................................(1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l stuff..................................(1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perWare Catalog..........................(1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Types, listed by number and name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mple WWIV.INI file                  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Characters Within Strings             Appendix C (new 2.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1.0)==== Introduction and Purpose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's primary purpose is to give sysops control over wha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ards.  Nearly everyone would like to selectively fil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network packets - perhaps you don't like ANSI codes in tag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ertain remote user whose posts are insulting, or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word you find offensive.  STRIPIT allows these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has three maj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certain items defined by a technical specific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codes, taglines, bell characters, routing inf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ete messages from a list of abusive users (you can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 (post,email,etc.) are aff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ke action based on certain words you define (such as "swear word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is very flexible - you can take advantage of any of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oosing not to enable the others.  "Deleted" message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another file which you can later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2.13 adds several features, including the ability to specif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 rather than number.  It's also the first WWIV network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dely available as an OS/2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2.14 adds the ability to take action upon encounter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phrase within a text message.  The offending item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or cause the message to be delet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is shareware, and costs $10. See section 10.0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2.0)==== Installation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ile STRIPIT.EXE in your main BBS directory. 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word "STRIPIT" to EPREPROC.NET in each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ress Return/Enter at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PREPROC is a file listing all the network2 preprocessors you ru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t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each of those programs in that order.  If you want to use STRI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solate a certain preprocessor from a message type, place STRI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at program in EPREPROC.N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OS/2 version of NETWORK2.EXE (not yet relea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'stripos2' in EPREPROC.NET instead of 'stripit'. 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gnificantly faster, and has all the same featur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.  Do NOT use 'HSTART' or one of the various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start OS/2 programs from a DOS session, as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and network2 to run simultaneously, and they cannot bot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fi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ype "STRIPIT" at a DOS prompt to run the program once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pdate your WWIV.INI file or create a new one.  If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have run STRIPIT 2.x, several sample commands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WIV.INI, along with a condensed version of thei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rs from old versions: if you'd like to see these sample commands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WIV.INI and rename the [stripit] section to something els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TRIPIT and it can't find the [stripit] header, it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with sample commands and information, which you can then merg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origin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specified in EPREPROC.NET as wel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PIT -P2" - see the section on optio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you subscribe to the WWIV Accessories sub, where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TRIPIT are made, questions can be asked, an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 type=12750   host=2610    Farpoin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Link type=12754   host=16851   Farpoin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NET type=41      host=1       Blue Th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and the new TrooperWare support su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 type=TRWARE  host=2251    Something Completely Different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3.0)==== The WWIV.INI file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 is a text file containing configuration data for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has its own section, with the program name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(such as "[STRIPIT]") at the beginning.  With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nes of the format "variable=value", each of which must b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characters.  Each variable to the left of the '=' must b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s section (for example, if you have two "GOODUSER"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will be used.)  You may freely mix upper and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, STRIPIT is not case-sensitive.  The next sec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etail what lines can be present for STRI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command descriptions, [square brackets]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items, and "..." means "more of the same".  Text in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keywords, text in lowercase can be replaced with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you supply.  (Example, "OUTFILE=filename.ext"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FILE=" should be typed exactly as shown, but 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laced with any legal filename).  Firs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wo items that form an important part of almost all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etting to the command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3.1]- Format of a list of messag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 [!]maintype[/minortype][.network]  [...]   or 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WWIV.INI lines for STRIPIT have a list of message _types_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side of the '=' (These commands will be describ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WIV network message has, embedded within the header, a _main_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_minor_ type.  The main type indicates what the messag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 3 for a post, 2 for email, 9 for a SUBS.LST update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type subdivides this further - for a main type of 3 (po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or type is the subtype;  for 11 (BBSLIST.*), th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ecomes the extension of the file (BBSLIST.1, BBSLIST.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ppendix A for a list of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cription of a STRIPIT command includes a 'typelist'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laced by one or more message types,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Each of these is of the form 'main', 'main/mino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main/minor.network'.  If minor is omitted, the command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messages of this main type, no matter what their minor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to delete all posts from a certain user,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list would be "3 26 5").  If network is ommitted, the command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ssages of that type on any network.  In this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list is everything to the right of the '=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&gt; = 2 7 3/12750  3/2370.WWIVnet  26/MYSUB  9.WWIV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command with this typelist will apply to email (2 and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network, posts(3) of subtype 12750 on any net, posts of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0 on WWIVnet only, posts-on-named-sub (26) subtype MYSUB on any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.* messages (of any minor type) on WWIV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ype is preceded with '!', this is interpreted as "not". 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processed left-to-right, a '!' can be used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ypes an exception to a more general ru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&gt; = 3 !3/2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"apply this command to all messages of type 3, but not 3/237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!3/2370" appears AFTER the "3"; because the line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, STRIPIT will see the "3" and think "yes", *then*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!3/2370" and change 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'major/minor.net' item, the word "ALL" can be us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is command applies to all types (useful for deleting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ertain user).  Following this with items containing '!'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creating exceptions to the general rule.  ("ALL !2 !7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rything except email(2 and 7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3.2]- Format of a us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take either the net address of a user,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ddresses.  The actual address that the message is fro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an address you specify, and an action will be tak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[!][userid]@[system][.networ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:  '!' is optional.  See below fo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d:  Can be a user NUMBER,                   :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user NAME in quotes,           :    "John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ARTIAL NAME with an asterisk, :    "John"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STERISK,                     :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EMPTY.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:  The 'at' symbol must ALWAYS be present.  It is by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'@' that STRIPIT recognizes something as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:  Can be a system NUMBER,                 :    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STERISK,                     :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EMPTY.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network: a dot and a network NAME,              :    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ot and a network NUMBER,            :    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ot and an ASTERISK,                 :    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EMPTY.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want to scan for special characters in a user name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 ( " ) or backslash ( \ ), see Appendix 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mplest forms, with all three parts being a number or name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user on one system on one network.  Notice that if you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name rather than user number, it must be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@2251.WWIVNet    39@12345.WWIVLink     "Starship Trooper"@2251.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actual user name of a message is compared to the patte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upplied, color change sequences are removed.  Therefo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ing what name to search for, ignore color changes you s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header and simply use those characters that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ake a single address pattern match multiple users as we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by replacing one of the three fields with an asterisk,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ing it.  The asterisk ('*') works somewhat like the wildc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S or OS/2 command prompt.  Doing this with the '.network'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@12345.*   &lt;-- matches 1@12345 on AN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@12345     &lt;-- same as above - a missing field is the same as a '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a particular system has the same node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networks (so you only need to specify it once).  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 are in only one network, you can just leave off all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etwork name/number, to sav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field can also be replaced with a '*' or empt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@*.WWIVNet  &lt;-- means all #1 accounts on ANY SYSTEM of 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most powerful when the USER field contains a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, something needs to be done with all posts from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because the software there does something undesire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@12345.WWIVNet   &lt;--- ALL USERS on 12345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12345.WWIVNet    &lt;---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field can also have an asterisk following a parti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an automatic program sends out unwan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username like "Posting Robot v1.39-�3, Registered". 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ame is constant, but the ending chang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 You can still indicate its addres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sting Robot"*@12345.WWIVNet  &lt;-- constant portion followed by '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asterisk is AFTER the close-quote.  An asterisk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otes is treated just like any other character.  Spa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a user name, but leading/trailing spaces are remo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is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** Joe Blow ***"@1.Blow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he asterisks above are actually part of the user's nam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"match anything"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an have wildcards in more than one field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@12345.*         &lt;--- ANY USER at 12345, ANY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12345            &lt;---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sting Robot"*@*.*   &lt;--- kill all robot posts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@*.*             &lt;--- everyone, anywhere, any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address appears on the LEFT side of an '=', and a list of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sid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@12345.WWIVNet=3/1000 5 26/my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essages from that user, of those types listed,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 take a list of users.  This list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the '=', and be separated by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user=1@1 1@2000.WWIVNet 1@4000.WWIVNet 1@2251.WWIVNet "Bob"@1999.Ic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!' ("NOT") operator works like it does for message types, bu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it is part of a list of users on the right side of an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meaningless when a user address appears on the left side of the '=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rves to exclude a user from the list, if they were inclu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ttern ('*@1999 !1@1999' means "everyone at 1999 EXCEPT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3.3]- Inter-network ga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ddress format can be used for messages that come acro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network gateway.  If you are on WWIVNet but not WWIVLin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a WWIVLink system can reach you through a gatewa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n both networks.  The message will arrive on your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umber zero and system number of the gatewa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ser@system, and original net name, are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tself.  STRIPIT is capable of dealing with these address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ddresses in your own network.  Therefore, you can u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1@9999.WWIVLink" even if you are not in WWIVLink; all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rnum=0 (indicating that they are gated) will be proper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format user@system.network is exactly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you are part of, no special indicators are needed.  (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s in section 4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4.0)====  Commands for deleting messages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match specified patterns (such as being a post 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@99999.WWIVNet) can be deleted by STRIPIT.  "Deleted"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incoming packet file, and never reach your boar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isappear completely, though, but are instead moved into CHEC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etwork directory.  CHECK.NET is used because it appea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'//PENDING' list, but you can specify an alternate filename. (section 7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4.1]- user@system.net=typ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with a user@system.net to the left of the equals sig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to delete all messages of certain types that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user@system.net. ("user@system.net" is described in section 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umber can be omitted, to delete messages from all user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; the network name can be omitted, if the indicated system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ode number on all you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side is a _typelist_ (see section 3.1).  All messag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escribed by this typelist, that come from the specifi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eted from the 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(see also Appendix B for additional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@12345=2 3 26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above) deletes email-by-usernum(2), posts(3 and 26), and email-by-name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om 1@12345 on an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@9876.Icenet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elete everything from 150@9876 on Icene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hn Q. Public"@15555.WWIVNet=3/205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elete all email(2), and posts(3) on subtype 2050 only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elete posts on other subs) from John Q. Public on @15555.WWIV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69999.WWIVNet=3/1701 26/MYSUB 26/WWIV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By omitting the user-number, this applies to ALL users on @69999.WWIV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otice that subtypes-by-name are represented as "26/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@9999=27 2 5 !27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elete external(27), email(2), and preposts(5) from 17@9999, any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'!' ("NOT") indicates that 27/69 are an exception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kAutoServ"*@*.*=3 5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n '*' after a partial name can serve to kill posts from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ppend version numbers (or anything unpredictable) to their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@12345.VOMITnet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you can have user@system.net lines for networks that you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part of.  If a system that is on both WWIVNet and VOMIT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gateways VOMITnet posts onto a sub you receive via WWIVn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an simply specify the VOMITnet address of posts to kill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you are not a member of VOMITnet.  The user@system.net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xactly the same as for a network you're actual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"1@12345.VOMITnet=typelist" will remove messages with head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``Master of Vomit`` VOMITnet #1 AT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TRIPIT is capable of looking within the text-headers to fi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origin of a gated message.  It is not necessary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nter-network gateway system it comes through; just use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"1@12345.VOMITnet".  See also section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4.2]- ALLUSERS=typelist                              [obsole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essage of the listed types are deleted, no matter who sent them.  You may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have only one ALLUSERS= line (but with as long a typelist as you want).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USERS is obsolete with 2.14.  The reason is that it wa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- considering the meaning of the words 'all' and 'us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ould expect a list of users to appear after "allusers=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s argument is a typ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use '*@*.*=typelist'.  This has the same format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@host.net lines and it's easier to understand.  GOODUSER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stablish exceptions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USERS still works for now, but will be disappearing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4.3]- GOODUSER=user@system.net [user@system.net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RIPIT processes the user lines, if the message is 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it will check GOODUSER.  GOODUSER is a way of allow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ertain users to NOT be deleted. Some people can be tr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y send messages of a type you would normally want to avoi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@*.*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USER=1@1 1@2000.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ill cause all subs.lst pings (20) to be rejected,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1@1 (any net) or 1@2000.WWIVNet.  I recommend you put 1@1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GC and AC, and the SUBS.LST coordinator for each networ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OODUS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5.0)====  Commands for stripping message contents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v1.0 was originally written to remove ("strip") ANS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essages, and although it has several other function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remains.  The commands in this section deal with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arts of messages (such as bells and tagline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flexible; you can have subs where tags are removed but not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 where nothing is removed, etc.  See section 3.1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type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5.1]- STRIP=[ANSI] [TAG] [PATH] [BELL] [HICOLOR] [USER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HIASCII] [ANSIT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p= line controls what will be removed from within messag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ide of the equal sign, give a list consisting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ANSI", "TAG", "BELL", "PATH", etc., separated by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,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SI" will remove raw ANSI codes (escape-'['-[numbers]-command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often desireable to remove ANSI becauses WWIV's internal lin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 cannot deal with it, so ANSI can cause posts to scroll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can read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G" will remove taglines conforming to the proper format (^Ddigit-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WIV 4.23, the built-in tagline mechanism uses this standar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few taglines that will not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H" will remove the "^D0R" lines that the network software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ssages to describe where they have passed through.  I recomme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ing these, for reasons of security, as you may need to se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spicious message is really from; use it only if you hav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litt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LL" will remove ^G "beep" characters.  Anyone who embeds bell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to attract attention deserves to be skinned alive;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these jerks from waking you at 4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COLOR" will convert colors outside of the standard range, 0-9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0.  (There is no standard set of colors outside 0-9...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ting sysop thinks is beautiful almost always will look ho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ly to a board with a different colormap.)  See section 5.5,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goodcolors" command, for information on specify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TITLE" (registered version only)  Some systems place tit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name lines:  "John Smith #1@12345 ^C1[^C4Supreme Commander^C1]^C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'USERTITLE' is present on the STRIP= line, the titles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paces.  (see also the 'usertitles.good' and 'usertitles.ev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, sec 6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ASCII" (registered version only).  When creating the PC, IBM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ASCII character set, including letters with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, line-drawing characters, and various others.  They'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- but only when it can be guaranteed that they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 IBM terminal only.  When they are displayed on a non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they appear as gibberish.  'HIASCII' stripping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translation.  Line-drawing characters become hyphens,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s, vertical pipes, and other legal characters, while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and currency symbols (such as "����")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corresponding symbols ("����" becomes "aun#"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eature that is very useful for inter-network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SITAG" will cause a tagline that contains an ANSI string to b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ly.  ANSI that occurs before the tag will not be affec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and "TAG" are mutually exclusive - if "TAG" is set, all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moved and there's no need to give special treatem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=ta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=path ansi tag hicolor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 types are "stripped":  2 and 7 (em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5,26 (posts), and SSM's (15), but you can disable stripp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(see next section).  Other types are often binary (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*, etc.) and are therefore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5.2]- NOSTRIP=typ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have some types immune to having ansi/tags/path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posts on an ANSI Art sub should obviously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se types on a NOSTRIP= line.  NOSTRIP= will disabl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functions for a specific type, which is not always desire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xt section for more flexi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TRIP=2 7 3/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n't alter email(2 and 7) or posts on sub 99999 (possibly an ANSI s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5.3]- NOSTRIPANSI=typelist NOSTRIPTAG=typelist NOSTRIPPATH=typ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"STRIP=" line has several items, you might want to disabl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se for a certain message type, but not disable all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"NOSTRIP=".  For example, if you have "STRIP=ANSI TAG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bscribe to an ANSI art sub but don't want to see tagline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"NOSTRIPANSI=3/ansi-art-subtype" to disable ANSI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ub.  Similarly, there are "NOSTRIPTAG=" and "NOSTRIPPATH=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e in disabling tagline or path stripping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5.4]- FIXWWIV=YES o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ES (the default), STRIPIT will properly capitalize the word "WWIV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essages.  If NO, incorrect usages such as "WWiV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Types affected by this feature are the same as for "STRIP=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"NOSTRIP="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5.5]- GOODCOLORS=lhlhlh...            &lt;registered version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range of colors other than '0' through '9'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oodcolors=" command.  The equals sign must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pairs of characters (spaces not allowed).  Each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low and high end of a certain part of the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HICOLOR must appear on the "STRIP=" line, or GOOD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colors=0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ow colors 0 through 9 (inclusive) only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colors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ove *all* color codes by leaving the right side of the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useful for gateways to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colors=09azAZ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ows 0 through 9, 'a' through 'z', and 'A' through 'Z'.  0 and 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low-high pair, specifying one legal range; they ar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other low-high pair (az), permitting all color codes betwee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'z'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6.0)==== Taking Action on a Particular Word/Phrase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."trigger word or phrase"[:action]=typ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ncountering a given text string, an action can be take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to replace that string with an equal number of punctu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eliminate "swear word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."shit"=3 5 26 7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^^ inside the quotes place the word/phrase you wish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.  Blank spaces are allowed.  Upper/lower case is ignored.  "Spe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re allowed ( \r \n \q - see Appendix C).  As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ypelist' on the right indicates what message types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ction is to replace.  This command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that word/phrase to be replaced with "!@#$" (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to the original).  This happens regardless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ccurs as a complete word or as part of a longer word ("shith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"!@#$head" with th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 Be careful not to use a too-common search patter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elete something you want to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'WORD."ass"=...', as 'ass' is common in a number of English wor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assroom" becomes "cl!@#room".  If you really feel you must cens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WORD." ass "=...', with a space before so 'glass' isn't touch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after so 'assistant' is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do this to type 5 posts and type 26 for sub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, the altered version of the message is what will be s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:action' part is optional, and can have two values (for now).  ':r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, meaning replace.  ':d' will cause a messag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/phrase to be deleted,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."Subscriber Listing":d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arning, this may kill posts from people *talking* about th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"FCC modem tax":d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, the FCC is not planning to tax modems.  The letter which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wing up on many subs is from 1989, and the plan was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"My name is Dave Rhodes":d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beginning of a very famous chain letter.  It's a scam, and il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t new users are always posting a cop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"A dying boy wants your business cards":d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ose who post this mean well, but Craig Shergold's brain tumor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ears ago. He is now 14 and healthy, and does *not* want any more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 needed for this feature is approximately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 of WORD lines present (that is, if you have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processing will take nearly twice as long as if there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)  It's best to not have too many (maximum allowed is 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6.1]- Take action based on a user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"user title" is a comment after the node number in the text-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Smith #1 @12345 [Emperor of All He Surveys]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titles.good =title1;title2;title 3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ripping user titles ("strip=USERTITLE"), this lin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ose titles which will be left untouched.  For example,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sends out posts with a user title of '[AutoSend]'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at label attached with 'usertitles.good =AutoSend'  (an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eded, you only need a substring).  [The feature was ad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FO's request for exactly the reason abov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s must be used as list separators.  A space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user title.  Quote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titles.evil =title1;title2;tit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ertitles.good, but all messages with this user tit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entirely.  "USERTITLE" must appear on the "strip=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7.0)==== Miscellaneous WWIV.INI options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7.1]- File for dele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are "deleted" are actually moved to a file CHECK.NET,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irectory, where you can read them and decide their f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).  CHECK.NET is used because it appears in the //PEND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n alternate file within the network director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filenam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"OUTFILE=nul", deleted messages will not be saved to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but simply discarded. ("nul" is a magical filename, man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, that acts as a "black ho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7.2]-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"LOGFILE=" line is present, STRIPIT will write inform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t trims from messages (bytes of ANSI, bytes of tag, etc.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name in the network directory, one line for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find out which systems have excessively large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"LOGFILE=" line, logging will no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is file can get very large, very fast.  Delete it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stripi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7.3]- Location of NETWORK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file=data\network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STRIPIT will use CONFIG.DAT to locate your 'DATA' di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NETWORKS.DAT within.  Use this if you don't have a proper 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haps because you're not running WW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7.4]- Run slow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runs extremely fast on modern processors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information for each message as it is proc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TRIPIT run slower with the "SPEED=xxx" line in WWIV.INI, wher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mber between 1 and 200.  This is the number of milliseconds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each message.  The default is 0 (maximum speed).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ake STRIPIT run slower, up to the maximum of 200 (one-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er message).  Pressing ALT while STRIPIT runs will se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 until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7.5]- Automatic backup of packe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can automatically make a backup of your network packet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any changes.  This backup will be plac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 on the current drive, with a filename "pbak*.NET.", or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, "zbak*.NET", with the '*' representing a random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o enable this feature, place the line "autobackup=ye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have this set, if you hold down the Control ke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s, it will perform the backup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7.6]- VERSION=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inserted when STRIPIT first creates its section in WWIV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it is ignored, but it may be used in future versions'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, so please don't al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[7.7]-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scr={NO|y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es, STRIPIT will erase the screen when it finishe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8.0)==== Validating deleted posts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removes "deleted" messages from the LOCAL.NET file, but i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in CHECK.NET in the network data directory.  You ca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th a packet viewer such as ELN*. If you deci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llow some of the deleted messages to reach your system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ing 'DEL' in ELN, delete the posts in CHECK.NE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*not* want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it ELN.  Rename CHECK.NET (now containing only "g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) to LOC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 NETWORK2.  NETWORK2 will run STRIPIT.  But before STRI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, hold down the left shift key and keep it he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STRIPIT exits.  This will prevent it from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 again - when left shift is down all messag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through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fter STRIPIT finishes, NETWORK2 will import the messa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 ELN is eln31.zip, also written by myself, that allows insp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packet with multiple messages, viewing and deleting of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to-address and type fields, with an advanced, mouse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-like appearance.  There are others available, but ELN is the bes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9.0)==== Optional Arguments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STRIPIT is invoked by NETWORK2 as part of the automat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It does not need to have any arguments, as it has default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can be executed from the PC-DOS command prompt as w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ptional parameters (specified with '-' or '/')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0    Number of the network to run on.  .0 for your first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1 for the second, etc.  (NETWORK2 provides this argu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from EPREPR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?    Prints a help message and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path\path\filenam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the specified file instead of (netdir)\LOCAL.NE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ng this, be sure to also specify the network numb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network zero - for example, if WWIVLink is the second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d need to use "STRIPIT -Fwwivlink\p10.net .1", where "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second net.  (This is needed so that STRIPI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he network is, in order to process WWIV.INI li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1@9999.WWIVLink=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x   (x is a one-digit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used to create several STRIPIT profiles.  I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an 1 is specified, STRIPIT will look at a different WWIV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, with names like [stripit-2] or [stripit-4]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[stripit], which is used only for -p1 or if no -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as several uses.  You may have separate profil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want to be "easygoing" or "harsh". 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profile for your standard networks, and a diffe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essages that will be sent to Internet.   Another u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multiple calls to STRIPIT within EPREPROC.NE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-P values, in order to isolate certain messag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preprocessors.  (For example, it is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scan messages from a certain user, then invoke Packsc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to use its logging features, then run STRIPIT -P2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types of that same user's messages deleted, after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s logged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###     (### are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WWIV.INI "SPEED=xxx", and will override WWIV.INI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10.0)==== Registration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is shareware.  If you use it regularly, you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enable certain features not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such as stripping of High ASCII, User titl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Hucke / 1039 S. Racine #3-R / Chicago IL 6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 1@2251  &lt; after the Great Renumbering of '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ucke@m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egularly post announcements to the "WWIV Accessories" 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type 12750 host @6850, WWIVLink type 12754, host "Farpoint St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net type 41, host @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enable several features not found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.  It will also encourage me to write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11.0)==== Disclaimers, legal mumbo-jumbo, and such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ose who suggested new features,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ed in distribution, or sent mon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Yarnell         Kent Stromsmoe             Daw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nick              Festus Hagen              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Gale             Morgul                     Papa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FO                  Swordf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if I've forgotten anyone else who sent good ideas, it's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for being too quick to delete 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is Copyright 1994 by Matt Hucke.  The unregistered ver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reely distributed in unmodified form via BBS, onlin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, and disk including CDROM.  There is no warrant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is not responsible for any damages incurred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of this program.  Usage of this product implies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ntents of this paragraph.  If you do not agre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, the invitation to use STRIPIT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N is Copyright 1993,1994 by Matt Huc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is Copyright 1988-1994 by Wayne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registered trademark of International Business Machines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damn fin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IT is an extremely flexible program.  There are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ions of different configurations possible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not test *everything*.  If you think you've found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me know, providing plenty of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ise "Bo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===(12.0)==== Other TrooperWare/WWIV Products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FG   1.01 (netcf101.zip) An easy-to-use editor for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s (net name, node, directory) and the CALLOU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Rather than struggling with trying to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&amp; ^ !3" means, simply select options with a mous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w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N      3.1  (eln31.zip)  Similar in interface to NETCFG, ELLN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st advanced editor available for network packe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ew and delete messages, or change their typ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tinations, copy entire messages or extract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ELLNET 2.0  (pmeln20.zip) OS/2 Presentation Manager version of ELLNE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aphical, multithrea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TAT</w:t>
        <w:tab/>
        <w:t xml:space="preserve"> 1.0  (nstat.zip) Produce logs of all net traffic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 to detect ab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COM</w:t>
        <w:tab/>
        <w:t xml:space="preserve"> 1.1  (strcom11.zip)  Free WWIV string compiler/decompiler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r strings with any text editor, and have MAKE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Appendix A: An Index of Message types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ee also WWIVNE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Net info:   important messages from 1@1  &lt;don't touch these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Email   :   minor is alway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Post    :   minor is numeric subtype such as 3/2050 or 3/1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pre-post seen by sub hosts.  Minor type=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Email to a user name : minor is alway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Net Edit (includes "pin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SUBS.* update: minor type is file extension (SUBS.1, SUBS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Extra Data   (minor 512,513: Lin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BBSLIST.* update: minor type is extension (BBSLIST.1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CONNECT.* update: minor type 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Group info:  important message from your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SSM : short msg ("John Smith read your mail on...").  Mino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Sub Add request   &lt;to the host&gt; : minor is subtype or 0 if alpha-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Sub Drop request  &lt;to the host&gt; : [s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Sub Add Response  &lt;from host  &gt; : [s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Sub Drop Response &lt;from host  &gt; : [s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SUBS.LST ping o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25 obsolete (previously WWIVLink updates, but those are now 11 and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Post with alpha subtype &lt;minor is zero&gt;  (but STRIP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alpha subtype for minor in typelist major/minor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Message for an external program.  (PackScan: 27/69, Autosend: 27/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and Minor types are between 0 and 65535.  For type 26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or type is actually zero, but STRIPIT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(as a string) in the place of the minor type:  26/MY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comes in two flavours, type 2 and type 7, depending 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typed the receiver's user number (" 1 @2251") or name ("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er @2251").  In general, you should treat these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 are in three varieties: type 3 are on subs with numeric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5 are on subs with numeric subtypes that *you* host (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host system, they are sent back out again to subscrib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3).  Type 26 is the new, preferred type, with the subtyp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.  Strictly speaking, the minor type is zero and the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message text, but STRIPIT lets you place the sub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or type's position:  26/MYSUB  26/OS2   26/LINUX.  Type 2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both posts from the author to the host, an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 from the host to the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Appendix B: A Sample WWIV.INI file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P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The following commands deal with dele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@12345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elete all messages of any type from 1@12345 (any 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19999.Icenet=3/2370 26/STARTREK 2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ill email, and posts on subs 2370 and STARTREK, from all users @1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@65432.Terranet=2 3/5000 7 26/SPAM 26/Bobs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ffrey Dahmer"@66666.WWIVLink=ALL !2 !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verything except email from this use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*@*.*=20  27/69  !27/69.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ject subs.lst pings, and Packscan (27/69) EXCEPT those from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USER=1@13900.WWIVLink 1@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...unless they're from 1@13900 WWIVLink or 1@1 on an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The following commands deal with modifying the content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=ANSI TAG PATH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RIPANSI=26/ANSIART 3/2370 2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RIPTAG=26/TAGL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The following commands take action upon encountering a word/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"cocksucker"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replace "cocksucker" with "!@#$%^&amp;*(", for ALL message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"My Name is Dave Rhodes":d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delete ( :d )  the famous chain letter that has this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PIT-3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ternate profile; see section 8 for details about this option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Appendix C: Special Characters Within Strings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q   "   double-quote          \7     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  \   backslash             \e   #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     carriage return       \n     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     tab                   \_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equences of a backslash and a letter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"special" character.  For example, suppose you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ith the double quote in his name - J. R. "Bob" Do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quote character signals the beginning and end of a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no other purpose.  However, the sequence '\q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 double quote after the string is rea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USER = "J. R. \qBob\q Dobbs"@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^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q where quot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