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IPIT 2.14  0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a particular word/phrase with miscellaneous symbols. 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define "swear words" for all subs you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n entire message if it contains a given word/phras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ine of that chain letter you've seen a dozen times befo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NSITAG' option for 'strip=' line: this option will completel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agline containing ANSI, even if you're normally letting ANSI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body and taglines without ANSI to go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haracters (quotes, CR/LF, etc.) allowed within user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ext.' strings using backslash to 'escape' the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time used is displayed at end of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sertitles.good' and 'usertitles.evi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: usernames are no longer searched for in non-tex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username format now usable for lists, such as the righ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'gooduser='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shift key now cancels stripping/swearword-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LLUSERS' declared obsolete - use '*@*.*=typelist...'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IT 2.13  0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taneous release of OS/2 and DOS versions, using commo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can be specified by name - "John Smith"@12345.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or partial name            - "John"*@12345.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name shown in status window when message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etworksfile=' in WWIV.INI allows specifying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S.DAT, for the benefit of those who don't have a CONFIG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names cached in table for quick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eatures requested during debate on subscriber listing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As the complexity of STRIPIT 3.0 grew, it became obvious tha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months longer than expected.  Not wanting to force users to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ecided to create interim releases by grafting 3.0 code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2 source.  2.13 is the first of these hybrids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IT 2.12 0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ing colors now removes the "heart", rather than just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after it.  This is better for inter-network g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 executable file due to change in compil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use of single static buffer for all messages decreases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mory heap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minor bugs with 2.11.  Most people will not notice 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IT 2.11 0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single buffer for stripping (rather than separate buff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and changed text), for more efficient memory use.  Maj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gic in code to determine whether a particular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jected; slight speed increas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"autobackup", changed filenames for auto-back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LT key for fast mode (and key description on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TRIP-USERTITLE.  John #1@9999 [Sysgod] - removes the [Sysgo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flexibility in removing colors - any range can be se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range, not just 0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TRIP-HIASCII: change IBM line-dra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-language characters to standard ASCII - useful fo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do gateway sites, where such characters violate net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dies if presented with a zero-lengt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IT 2.1  0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appearance and speed, using color and direct video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s specified by name instead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tripping of HICOLOR and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format used for addresses of users coming through gate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.INI handling faster and more multitasker-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STRIPANSI/NOSTRIPTAGS lin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.NET receives deleted posts by default, but "outfile=" ca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ty' and 'quiet' modes available for a 2.1-like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peed='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ogfile=' creates file to receiv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key causes backup of the packet into 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fixes: memory allocation made safer and more thorough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Inspired by a sysop (now gone) who used bells in tag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ed pyramid scams to the WWIV Accessories sub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IT 2.0  1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IT 2.0 has two major features, stripping (from v1.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ng complete messages (new).  The standard WWIV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to hol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ng of messages of specified types, from certain us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rom-user having a separate profile.  ALLUSERS=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 all messages of forbidden types, with GOODUSER and GOO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stablish exceptions.  Deleted messages written to DELETED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ping of ANSI, taglines, and path (^D0R: lines) can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on or off.  NOSTRIP= line is used to make certain type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ANSI sub) ex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Inspired by a debate on 'pings'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IT 1.0  0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ips all ANSI and taglines.  No other configuration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ng of entire messages not implemented.  Nearly useless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ecause of a debate on the WWIVLink Sysops' sub abou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&amp; tags should be bann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