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inMail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rst Real UUCP Internet/WWIV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Singe, 1995-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 </w:t>
      </w:r>
      <w:r>
        <w:rPr/>
        <w:t>Table of Content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. Introduction to SinMail ..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. Operation Requirements ...............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3. File Descriptions 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Quick Installation .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inMail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. Description .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. SMOUT Mode ..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3. UUXQT Mode ..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. Compressed newsfeeds 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. Email address resolution / RESOLVE 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6. News resource / NEWSRC 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olling ..............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ting Up Newsgroups in WWIV 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Finger and Plan Files .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UUCP Connection ...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SINMAIL.CFG ........................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. Ordering the Commercial Version of SinMail ............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. SinMail Support Sites ....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. Setting up your UUCICO .....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ssary of Terminology ...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 </w:t>
      </w:r>
      <w:r>
        <w:rPr/>
        <w:t>1-1. Introduction to SinMail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SinMail, the first package that brings real Internet email and</w:t>
      </w:r>
    </w:p>
    <w:p>
      <w:pPr>
        <w:pStyle w:val="PreformattedText"/>
        <w:bidi w:val="0"/>
        <w:jc w:val="left"/>
        <w:rPr/>
      </w:pPr>
      <w:r>
        <w:rPr/>
        <w:t>newsgroups directly to your WWIV BBS and actually makes your system a part of</w:t>
      </w:r>
    </w:p>
    <w:p>
      <w:pPr>
        <w:pStyle w:val="PreformattedText"/>
        <w:bidi w:val="0"/>
        <w:jc w:val="left"/>
        <w:rPr/>
      </w:pPr>
      <w:r>
        <w:rPr/>
        <w:t>the Internet.  This feat is acheived via a UUCP connection to your Internet</w:t>
      </w:r>
    </w:p>
    <w:p>
      <w:pPr>
        <w:pStyle w:val="PreformattedText"/>
        <w:bidi w:val="0"/>
        <w:jc w:val="left"/>
        <w:rPr/>
      </w:pPr>
      <w:r>
        <w:rPr/>
        <w:t>Service Provider.  Your system calls up regularly and swaps the necessary</w:t>
      </w:r>
    </w:p>
    <w:p>
      <w:pPr>
        <w:pStyle w:val="PreformattedText"/>
        <w:bidi w:val="0"/>
        <w:jc w:val="left"/>
        <w:rPr/>
      </w:pPr>
      <w:r>
        <w:rPr/>
        <w:t>data, email and newsgroups.  SinMail takes care of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[ What is UUCP?  Please read the glossary for help on any ter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familiar with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is handled by SinMail without use of external networking</w:t>
      </w:r>
    </w:p>
    <w:p>
      <w:pPr>
        <w:pStyle w:val="PreformattedText"/>
        <w:bidi w:val="0"/>
        <w:jc w:val="left"/>
        <w:rPr/>
      </w:pPr>
      <w:r>
        <w:rPr/>
        <w:t>software, making the data processing very fast.  SinMail interfaces directly</w:t>
      </w:r>
    </w:p>
    <w:p>
      <w:pPr>
        <w:pStyle w:val="PreformattedText"/>
        <w:bidi w:val="0"/>
        <w:jc w:val="left"/>
        <w:rPr/>
      </w:pPr>
      <w:r>
        <w:rPr/>
        <w:t>with your BBS's data files, skipping any secondary processing.  In addition,</w:t>
      </w:r>
    </w:p>
    <w:p>
      <w:pPr>
        <w:pStyle w:val="PreformattedText"/>
        <w:bidi w:val="0"/>
        <w:jc w:val="left"/>
        <w:rPr/>
      </w:pPr>
      <w:r>
        <w:rPr/>
        <w:t>SinMail is RFC822 complient, meaning that it supports standard Internet</w:t>
      </w:r>
    </w:p>
    <w:p>
      <w:pPr>
        <w:pStyle w:val="PreformattedText"/>
        <w:bidi w:val="0"/>
        <w:jc w:val="left"/>
        <w:rPr/>
      </w:pPr>
      <w:r>
        <w:rPr/>
        <w:t>message headers, and at the SysOps option can show the headers to the users of</w:t>
      </w:r>
    </w:p>
    <w:p>
      <w:pPr>
        <w:pStyle w:val="PreformattedText"/>
        <w:bidi w:val="0"/>
        <w:jc w:val="left"/>
        <w:rPr/>
      </w:pPr>
      <w:r>
        <w:rPr/>
        <w:t>the BBS, show certain fields of the header, or even completely hide the header</w:t>
      </w:r>
    </w:p>
    <w:p>
      <w:pPr>
        <w:pStyle w:val="PreformattedText"/>
        <w:bidi w:val="0"/>
        <w:jc w:val="left"/>
        <w:rPr/>
      </w:pPr>
      <w:r>
        <w:rPr/>
        <w:t>fields from the user, making the Internet/WWIV interfac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amiliar with the finger command on the Internet, you should be</w:t>
      </w:r>
    </w:p>
    <w:p>
      <w:pPr>
        <w:pStyle w:val="PreformattedText"/>
        <w:bidi w:val="0"/>
        <w:jc w:val="left"/>
        <w:rPr/>
      </w:pPr>
      <w:r>
        <w:rPr/>
        <w:t>pleased to find out that SinMail has its own implentation of the finger</w:t>
      </w:r>
    </w:p>
    <w:p>
      <w:pPr>
        <w:pStyle w:val="PreformattedText"/>
        <w:bidi w:val="0"/>
        <w:jc w:val="left"/>
        <w:rPr/>
      </w:pPr>
      <w:r>
        <w:rPr/>
        <w:t>daemon built right in.  Your users can maintain and edit their own plan files</w:t>
      </w:r>
    </w:p>
    <w:p>
      <w:pPr>
        <w:pStyle w:val="PreformattedText"/>
        <w:bidi w:val="0"/>
        <w:jc w:val="left"/>
        <w:rPr/>
      </w:pPr>
      <w:r>
        <w:rPr/>
        <w:t>for users on the Internet to 'point at' to read any information the users</w:t>
      </w:r>
    </w:p>
    <w:p>
      <w:pPr>
        <w:pStyle w:val="PreformattedText"/>
        <w:bidi w:val="0"/>
        <w:jc w:val="left"/>
        <w:rPr/>
      </w:pPr>
      <w:r>
        <w:rPr/>
        <w:t>would like to show.  SinMail looks at incoming mail for any mail directed to</w:t>
      </w:r>
    </w:p>
    <w:p>
      <w:pPr>
        <w:pStyle w:val="PreformattedText"/>
        <w:bidi w:val="0"/>
        <w:jc w:val="left"/>
        <w:rPr/>
      </w:pPr>
      <w:r>
        <w:rPr/>
        <w:t>the finger service and checks the subject header field for the local user who</w:t>
      </w:r>
    </w:p>
    <w:p>
      <w:pPr>
        <w:pStyle w:val="PreformattedText"/>
        <w:bidi w:val="0"/>
        <w:jc w:val="left"/>
        <w:rPr/>
      </w:pPr>
      <w:r>
        <w:rPr/>
        <w:t>is being fingered.  Whoever on the Internet fingered your user will receive</w:t>
      </w:r>
    </w:p>
    <w:p>
      <w:pPr>
        <w:pStyle w:val="PreformattedText"/>
        <w:bidi w:val="0"/>
        <w:jc w:val="left"/>
        <w:rPr/>
      </w:pPr>
      <w:r>
        <w:rPr/>
        <w:t>an email reply containing that user's pla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1-2. Operation Requirements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*] Registered WWIV (with source c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source modifications were designed for v4.24 and v4.24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ay work with any version with a few 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*] UUCP Internet Connection to a Service Prov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ection 7 on "The UUCP Connect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*] UUC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ppendix C on "Setting up your UUCICO"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where to get a suitable UUCI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ily available at SinMail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1-3. File Description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.EXE   SinMail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in two different modes.  SMOUT mode grabs any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rom your WWIV system and prepares it for UUCP trans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XQT mode takes the files received from your UUCP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places them into your WWIV system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.DOC   SinMai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ile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.MOD   Modifications that must be made to your WWIV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.CFG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allows the SysOp to configure all aspec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Mail's operation.  Complete documentation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.      Usernam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mail aliases for your users.  SinMai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to look in this file to figure out which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receiving the incoming mail, or SinMail can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in your BB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RC.       News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ll the newsgroups your system is carrying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CP connection and binds them to the data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.BAT      Poll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automatically from WWIV.  Makes your system run Sin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MOUT mode, connect to your UUCP service, then finish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unning SinMail in UUXQ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 Automatic description file for BBS transf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FRM     Form for ordering the commercial version SinMail v1.0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TA2.        Special notes concerning this pre-release of S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ESS.EXE  Publicly available compression software included in packag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Files created by SinMail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.    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and maintained by SinMail to create unique file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piece of outgo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.LOG   Text log of operations, maintained by SinMail. 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SinMail to record various events in t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2. Quick Installation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much software available in the BBS world is often very diffic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with very cryptic documentation.  The purpose of this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section is to guide you through the procedure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SinMail for the first time.  Some steps along the way are not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, but will refer you to the other sections of this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rthur directions.  This provides a nice guideline for which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 on the road t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This quick installation assumes that your UUCP connection i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.  For more information on how to establish a UUCP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BBS through an Internet Service Provider, please refer to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Connection" section of this documentation.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a new directory for your SinMail files.  You may choose 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for this directory, but using anything other than C:\SIN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ire you to make changes in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SIN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Unzip the original SinMail archive into this new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essential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MAI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MAI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rucial for compressed newsfeeds: COMPRE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dit SIN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 few important fields that you will need to mod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a space between the option token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waitingoffset: 6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eclen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&gt; This is very important! &lt;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you've made any prior modifications to your WWIV source c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relative location of the "waiting" variable in you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or the size of the user structure, you will need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changes here.  If you have not changed this struc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ble to leave the default values for WWIV v4.24 and v4.2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host: tato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tehost is followed by the machine name of the system your UUC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resides on at your Internet service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data: C:\WWIV\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msgs: C:\WWIV\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se configuration options tell SinMail where to find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: han.solo.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your fully qualified domain name.  When your domain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with the InterNIC and your service provider sets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n their end, your system will have email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ucpname: 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your system's name in matters of UUCP correspond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it is the login name for your system's account at your 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: C:\SINMAIL\SPOO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is the path to your spool directory.  Mainly, there will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ere, but there will exist a subdirectory from here nam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mote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reate your remote host's spool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atch the entry you have in your CFG but you will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your remotehost onto the end.  You will also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po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SINMAIL\SPOO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SINMAIL\SPOOL\TATO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dit RE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 Please read section 3-5 on Email Address Re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his feature works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ercial version of SinMail, sysops can add mail alia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OLVE file so incoming mail has a place to go. 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resolution mode, SinMail will look at RESOLVE first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ail aliases, then continue searching through WWIV's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RESOL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mail Name or Alias] [Number on 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yso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man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as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allows one email account for testing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mail address is "sysop@your.domain" and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with user number 1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dit NEW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 Please read section 3-6 on News Resource / NEWSRC for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-depth description on how this file works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resource file tells SinMail where your BBS message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 for placement of message from the incoming news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news' command defines a newsgroup and binds it to its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on your BBS.  The 'maxmsgs' command specifies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essages in all the newsgroups pro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NEWSR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sgs [Numb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[Newsgroup]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[Filename] corresponds with the filename entered into WWIV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base.  (Option B in BOARD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sgs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alt.bbs a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alt.bbs.wwiv abbs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sgs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alt.games.doom d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SinMail allows the system to carr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for testing purposes: alt.bbs and alt.bbs.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all service providers carry alt.bbs.wwiv (yet, but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now that SinMail brings the Internet to the WWIV world),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rried by virtually everybody.  This should enable sysops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Mail a test drive with at least one working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opy POLL.BAT over to your main WWIV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r directory structure, this may need to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ource Cod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r WWIV BBS to work with SinMail, you will need to ma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source code.  These are documented in the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MAIL.MOD.  These modifications should take approximately 20 to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Set up newsgroups in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 For more information please read section 5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done the source code modifications,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sgroups into your message base section.  For each news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 corresponding message bas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 (name) : enter the name of the newsgroup here (i.e. alt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 (filename) : enter the filename for this message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that this MUST correspond to the name you enter in NEW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K (storage type) : here is where you tell WWIV that this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 message base!  Unless you have changed this in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modification for SinMail, you will enter a 3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UCICO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final step, you're going to have to refer to your UUCICO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If you do not already have a UUCICO, SinMail has been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well with a package called FXUUCP.  It is available at Sin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Sites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 An example configuration for FXUUCP is provided in Appendix C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</w:t>
      </w:r>
      <w:r>
        <w:rPr/>
        <w:t>3. SinMail Operation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 operates in two distinct modes, one of which handles outgoing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handling incoming data.  Outgoing data from your WWIV BB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and placed into your spool directory by SinMail whe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mout mode.  Once the connection goes through and your UUCICO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new data for your system, SinMail operates in uuxqt mode to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ing data and place it 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inMail in smout mode, simply type 'smout' on the command lin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'sinmail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INMAIL&gt; sinmail smout           (default mode of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 for running SinMail in uuxq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INMAIL&gt; sinmail uux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de from choosing between the two modes of operation, you may als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ouroughness of the status reports appearing on screen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, as well as how in-depth the logs are kept.  There ar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witches to hand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#    Displa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# is a number from 0 to 9, 0 being very uninformativ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tells you much more than you need to know.  Default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#    Lo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# is a number from 0 to 9, 0 being very uninformativ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tells you much more than you need to know.  Default =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run SinMail is uuxqt mode and receive a nic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screen, but record only errors in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INMAIL&gt; sinmail uuxqt -L0 -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. SMO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mout mode, SinMail searches through your WWIV messages for any out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s of mail or outgoing messages on the newsgroups.  Once pro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, the email and messages are placed into the proper spool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ready to be transfered out by your UUC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. UUXQ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iar to unix's uuxqt command, SinMail's uuxqt uncompresses, unbatch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cesses any incoming files in your spool directory. 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ly placed into the corresponding files in WWIV.  This is the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uts incoming mail in the mailboxes and messages into th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. Compressed News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 will handle an incoming batched newsfeed, compressed or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o use a compressed batch feed, you will need to have pres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compression software COMPRESS.EXE in your Sin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sion to send compressed batches or uncompressed batches i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you and your service provider.  The actual specification of a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is found on your service provider's side, and any changes must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go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.EXE will handle 16-bi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. Email Address Resolution / RE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rmethod mode of operation you are running SinMail i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file is always looked at first for email address resoluti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place to enter any mail aliases you want to use for any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  If you are running in explicit mode, you will need to enter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and their corresponding number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for your resolv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sername or Alias] [Number on 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resol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ysop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man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mas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resolve file, any mail sent to "postmaster", "uucp", "root,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ysop" would be placed into the mailbox of user number 1.  Mail s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sysop" would go into user number 2's mailbox, and mail for "fooman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 up in user #132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inMail runs in smout mode and finds a piece of mail from user #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entry will be selected as the username in the hea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oing mail.  For example, if user #1 writes mail to "sinmail@singe.co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has multiple alias entries in the resolve file, SinMail will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ysop" because is the first entry listed matching user number 1.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, the domain name is appended onto the username, so the outgoing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rom "sysop@deathstar.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uplicate entries found will be considered aliases.  Incoming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d to these names will also be routed into the proper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box on the BBS.  When appending a username to outgoing mail, Sin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e first name listed with the proper number as the mai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e appended with the system's doma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. News resource / NEW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ws resource file tells SinMail where incoming news messages 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.  The format of this file specifies the number of message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group will hold, the names of all the newsgroups you are carry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ervice provider, and the corresponding filenames for ea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valid lines in the news re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msgs [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[newsgroup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xmsgs' defines the number of messages each of the proceding message 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hold.  You may choose whatever number you would like here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axmsgs lines will change the number of messages for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 following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news' command is followed by two entries.  The first is the exac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ewsgroup that you are carrying from your newsfeed.  Som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groups are alt.games.doom, alt.winsock, comp.theory, among many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s more.  Your service provider should be able to supply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 from which you may choose which ones to carry. 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after the 'news' command must exactly match the filenam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(or plan to enter) into your WWIV BOARDEDIT for tha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rom BOARDEDIT)                   (from NEWS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Name       : alt.bbs            maxmsgs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Filename   : ABBS               news alt.bbs 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ilenames from BOARDEDIT and from the 'news'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matched.  "maxmsgs" does not necessarily need to to correspo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ntry in BOARDEDIT for Max Msgs (option H).  WWIV does not pla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ssage bases, SinMail does.  SinMail reads 'maxmsgs' from the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 file instead of from WWIV's SUBS.DAT for added speed and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necessary fil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news re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msgs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alt.bbs a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alt.winsock awins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comp.theory c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msgs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alt.bbs.wwiv abbs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hree newsgroups will have 200 messages, while SinMail will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messages for alt.bbs.wwiv.  Any incoming news messages for comp.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aced into the WWIV data files corresponding to C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4. Polling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ing is the process of calling your connections to swap data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-out portion of the SinMail modification to your WWIV source cod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un a batch file called POLL.BAT, which should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n WWI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.BAT first runs SinMail in smout mode, dials your Internet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r using your UUCICO, then finally runs SinMail in uuxq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[ For more information on obtaining and setting up a UUCICO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Appendix C. 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force a poll to occur, you can either type POLL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in your main WWIV directory, or you can hit the '\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lash key from WWIV's waiting for caller (W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  <w:t>5. Setting Up Newsgroups in WWIV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essage base you carry in your newsfeed will need to be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EDIT.  Some of the entries in BOARDEDIT have a very important re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nMail.  Option H, Max Msgs, is not used by WWIV when the messag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Internet newsgroup, instead this information is taken from SinMai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resource file.  Option B must be set to correspond with th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news resource file [[ as described in section 3-6. ]]  Option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set to the storage type "3", provided that you have not change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stalled the SinMail Modifications to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message base from BOARD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. Name       : alt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. Filename   : ALT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Key        :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Read SL    :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ost SL    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Anony    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Min. Age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. Max Msgs   :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AR         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J. Net info   : Not netwo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. Storage typ: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 Val network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. Req ANSI   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 Disable tag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 Descrip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 should probably be the name of the newsgroup, but should you de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is, SinMail will still function.  Additionally, option J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6. Finger and Plan File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 has a special feature allowing users on the Internet to fin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n your BBS.  Users on the Internet must send mail to the fi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account setup in your SinMail configuration file.  By defaul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ger server name is "finger", but you may change that if you wish.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cide to change it, you will have to keep everyone informed, so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mmended that you do so, in order to keep "finger" standard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ject line of the mail to the finger server must contain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hat is to be fingered.  SinMail will intercept the mail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user's PLAN file to the person who sent the finger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PLAN file exists or the user does not exist, the people who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ger request will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 this feature from any internet account with emai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nd mail to finger@sing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 the subject line, type: sin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re need be no body to the message; it will be ignor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7. The UUCP Connection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"How do I get a UUCP connecti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From your local internet service provider.  In NJ, where people pay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or Internet connections, UUCP connections start at or unde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"How do I get a domai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When you establish your UUCP connection with your service provid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select a domain for your system.  There are a few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for domain names, some of which might cost you extra mon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IC Registration Services.  Any domain ending in .com or 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subject to a maintenance fee of $100 for two years, $5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year following.  Domains ending in your state and count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vailable at no cost.  (i.e. "loserbbs.nj.us")  The firs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omain should be something relavent to your BBS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"What information is necessary for the UUCP connection between my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rvice provi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You will need to know your login name and password, which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to your UUCICO configuration files.  Once the connection i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rking, you will probably want to come up with a list of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arry for your system and submit it.  The service prov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make the changes on their end for your newsfeed.  You'll als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decision on whether to use compression or not.  Most like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8. SINMAIL.CFG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ecessary file is read by SINMAIL for all its configuration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ptions are documented briefly within the config file, and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ull here.  Much like the other textfiles SinMail reads in, any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either blank or starts with a semicolon (;) will be ignore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for keeping notes.  Important lines should start with a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semicolon and a space.  Here is the syntax for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x data size]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Internet/UUCP Relat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host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0]  The remotehost command defines the UUCP name of the system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up for its internet connection.  Usually this is the machin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st. (i.e. 'hansolo' would probably be the remote host nam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omain was 'hansolo.mfalcon.sw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0]  Here is where you enter your BBS's domain name.  Your domai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be registered through the InterNIC if you are plan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mail from the Internet able to reach your system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without a domain name, you should probably use the following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domain name:   uucpname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pname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0]  This is the name your system communicates to its UUCP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ten, this is the system name for your computer, similar to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host name is derived from your service provier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Local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dir: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4]  This is the base directory for your finger/pl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data: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msgs: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4]  These entries point to your WWIV DATA and MSG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: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4]  Points to your incoming/outgoing spo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Local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: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0]  Path and filename of SinMail's log file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Mail will create it, provided the path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: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0]  Path and filename of your username resol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rc: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0]  Path and filename of your news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: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80]  Maintained by SinMail, this is the file that provides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nique, numbered filename for outgo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Miscellaneou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eclen: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correspond to the size of your user structure in your WW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 If you haven't changed the structure in your VARDEC.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default setting of 1024, however if you have changed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enter the new size.  If you are unsure of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is, you can find out by entering this line into your WW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at an appropriate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f("ureclen: %d\r\n",sizeof(thisuser))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waitingoffset: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ureclen command, this command is followed by a number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far into the user record the mail waiting variable is loca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change it, the default value of 628 should work jus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is points to the middle of the structure, it is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find the result if you're really not sure.  This sh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mailwaitingoffset: %ld\r\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ng)(&amp;thisuser.waiting-&amp;thisus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ffset: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SinMail how far into the user record the ar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 As with the mail waiting offset, you can test for its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changing it with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aroffset: %ld\r\n",(long)(&amp;thisuser.ar-&amp;thisus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ersions of WWIV might not work, but because these the mail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very important and the current size of 1024 was made with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in mind, it will probably still work for a long time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one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0]  This is a short representation of your timezone.  You should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e from the other systems on the Internet and use whatever schem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r their timezones.  That info can be found by looking in the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l and new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ethod: (explicit | wwiv | wwiv [A|B|C|D|E|F|G|H|I|J|K|L|M|N|O|P]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the SysOp to configure which groups of users on hi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 BBS will receive access to an Interne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ethod: ex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explicit method requires that all users with access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eive Internet messages are listed in the RESOL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ethod: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wwiv option will make SinMail first look in the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any users or aliases the SysOp has entered then if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SinMail resorts to the WWIV data files.  All users o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sidered eligible to send and rece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Users with spaces in their names will have the spaces repla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.  User Luke Skywalker would have the email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ke.skywalker@your.domain.  Note that case is no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ethod: wwiv [A|B|C|D|E|F|G|H|I|J|K|L|M|N|O|P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 number of letters from A to P after the option 'wwiv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inMail verify that a given user has the necessary ARs (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) before allowing incoming or outgoing mail to go through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ay specify any amount of ARs on thi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) rmethod: wwiv A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name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0]  This allows the sysop to rename the finger server.  Becaus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way of handling incoming finger requests (through email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 not recommend that you change this, so there is at least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. &lt;grin&gt;  The default value is 'finger' and unles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everyone interested in fingering users at your system informed,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4]  This commands lets you tell the world about your BBS in the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ll your messages and e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remove: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remote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g/multiline]  These commands let you weed out the header fiel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pass through from the Internet to your system.  It's ok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rid of whatever you would like it, SinMail will still work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decide to get rid of every header field, just use an aste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make sure you have a space between each header field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multiple lines in the config file for thes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newsremove and mailremove differenciate the remove of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from news messages and mai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hort example of a newsremov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remove: from: to: date: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extra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ut anything here and it will be added the header fields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mail or news message.  Keep it short though, since this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increase bandwidth unnecessarily.  You may replce the 'extra'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, provided it has no spaces or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Appendix A. Ordering the Commercial Version of SinMail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the shareware version of SinMail and would like to b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tures of the Internet to your users,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Mail v1.0 is available on disk from Singe for the price of $30.00 US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how to order,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FRM file included with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 Notice for Registered SinMail v1.0 Beta User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SinMail's status as a "beta" version, registering SinMail n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access to the commercial version of SinMail v1.0 (beta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when it becomes available) on The Ethereal Plane, the HQ of Si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inMail v1.0 is released, you will receive the release vers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on a high density 3.5"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Appendix B: SinMail Support Sites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SinMail may be obtained in many ways.  The open forum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erferred for general questions on installation to receive the fas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as there will be many who will be able to answer your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the help given to you might also benefit others with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1@10217.WWIV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: SinMai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ype: SIN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: @10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ggest that everyone running SinMail and those considering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Mail join this message base.  Technical support is given and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posted here.  Find out about future features and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up to the minute instead of having to wait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Internet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mail@singe.com - Official SinMail Support/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  mail to: finger@singe.com  (with 'sinmail' as the subject line)</w:t>
      </w:r>
    </w:p>
    <w:p>
      <w:pPr>
        <w:pStyle w:val="PreformattedText"/>
        <w:bidi w:val="0"/>
        <w:jc w:val="left"/>
        <w:rPr/>
      </w:pPr>
      <w:r>
        <w:rPr/>
        <w:t xml:space="preserve">****      - for updated SinMail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SinMail 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thereal Pla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9)435-5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Nodes, 28.8k V.34/V.F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nge HQ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looking for more sites to become Support and Distribution Si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terested sysops should make contact through the abov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Appendix C. Setting up your UUCICO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UUCICO will probably work well, but we currently provide specific se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for a package called FXUUCP.  It is available at SinMai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and has been found to work quite well with S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FXUUCP configuration, notice the vast redu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entries.  We are trying to keep this as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FXUUCP.CFG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: 2</w:t>
      </w:r>
    </w:p>
    <w:p>
      <w:pPr>
        <w:pStyle w:val="PreformattedText"/>
        <w:bidi w:val="0"/>
        <w:jc w:val="left"/>
        <w:rPr/>
      </w:pPr>
      <w:r>
        <w:rPr/>
        <w:t>speed: 38400</w:t>
      </w:r>
    </w:p>
    <w:p>
      <w:pPr>
        <w:pStyle w:val="PreformattedText"/>
        <w:bidi w:val="0"/>
        <w:jc w:val="left"/>
        <w:rPr/>
      </w:pPr>
      <w:r>
        <w:rPr/>
        <w:t>uucpname: luke</w:t>
      </w:r>
    </w:p>
    <w:p>
      <w:pPr>
        <w:pStyle w:val="PreformattedText"/>
        <w:bidi w:val="0"/>
        <w:jc w:val="left"/>
        <w:rPr/>
      </w:pPr>
      <w:r>
        <w:rPr/>
        <w:t>spool: C:\SINMAIL\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.gpktsize: 1024</w:t>
      </w:r>
    </w:p>
    <w:p>
      <w:pPr>
        <w:pStyle w:val="PreformattedText"/>
        <w:bidi w:val="0"/>
        <w:jc w:val="left"/>
        <w:rPr/>
      </w:pPr>
      <w:r>
        <w:rPr/>
        <w:t>fx.logdir: C:\SINMAIL</w:t>
      </w:r>
    </w:p>
    <w:p>
      <w:pPr>
        <w:pStyle w:val="PreformattedText"/>
        <w:bidi w:val="0"/>
        <w:jc w:val="left"/>
        <w:rPr/>
      </w:pPr>
      <w:r>
        <w:rPr/>
        <w:t>uu.driver: NATIVE</w:t>
      </w:r>
    </w:p>
    <w:p>
      <w:pPr>
        <w:pStyle w:val="PreformattedText"/>
        <w:bidi w:val="0"/>
        <w:jc w:val="left"/>
        <w:rPr/>
      </w:pPr>
      <w:r>
        <w:rPr/>
        <w:t>uu.tim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.rSystem: tatooine Any g "" ATM0V1&amp;D2 OK ATDT5551572 CARRIER \c\p\p\m Username: \dluke Password: let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ields will need to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 your modem's por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: your modem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name: corresponds to your entry in SINMAIL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l: also corresponds to your entry in SINMAIL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logdir: points to the directory where FXUUCP will store its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rSystem: this is a pretty tricky configuration line.  You will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described in the FXUUCP documentation.  If you're really in a hur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just adapt the line above that has been give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Note that the last section of this line contains a dialog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okens' which alternate between "wait to receive this" and "send 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Glossary of Terminology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ol - a storage place for item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ly, The American Heritage Dictionary specific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s that this term is used in computer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ico - (unix to unix call-in, call-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s up your internet service provider, sends any outgoing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eives any incoming files.  the files sent are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pool directory and are received there as well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- (unix to unix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copying files from one system to another.  its useful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 is that it can be used by service providers to st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for your bbs (email and newsfeeds) until your bbs fe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alling to receive the files.  uucp is an actual comm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xqt - (unix to unix, exec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in the unix world that processes incoming new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mail, figuring out where each ha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Mail Documentation ������������������������������������������������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