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-Fix 1.1 - Copyright (C) 1994-1996 by Ken Harris / CMI �ô�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VERVIEW /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ix is a WWIV network utility which scans a network's N*.NET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removes nodes which do not exist.  [Nodes which are merely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moved.]  Options are available to move nodes in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an be held for a specific number of days before final remova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text listing of the nodes being held for pending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X.EXE should be placed in, or be called from, a directory in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HAIN.TXT file.  It must read CHAIN.TXT in order to loca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procedures required, other tha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FIX.EXE will be able to locate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AND LINE OPTION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X [.#] [/A=age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# parameter specifies the network number to proces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WIV network numbering starts at zero, so your first net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0, your second network will be .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# net_num parameter is not used, SFIX will check your WWIV_NET=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, and will use it if it is set.  In all cases, the net_n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FIX must always be within the proper range, from 0 to totalnets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values will cause SFIX to abort and return ERRORLEVEL 4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=age option is used to specify the maximum number of days for whic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 nodes will be held before finally being deleted by SF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A=21 is used, nodes being removed from a given network's N*.NE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for no more than three weeks.  /A=age must be in the range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pending final removal will be held in the file netpath\SUBFIX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if it does not exist and will be deleted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Note that this is a binary data file, not a text file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ub-Fix 1.1 User Manual � Page 1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option causes SFIX to generate a text file listing the contents of the</w:t>
      </w:r>
    </w:p>
    <w:p>
      <w:pPr>
        <w:pStyle w:val="PreformattedText"/>
        <w:bidi w:val="0"/>
        <w:jc w:val="left"/>
        <w:rPr/>
      </w:pPr>
      <w:r>
        <w:rPr/>
        <w:t>netpath\SUBFIX.DAT file.  This file will be called netpath\SUBFIX.LST.  This</w:t>
      </w:r>
    </w:p>
    <w:p>
      <w:pPr>
        <w:pStyle w:val="PreformattedText"/>
        <w:bidi w:val="0"/>
        <w:jc w:val="left"/>
        <w:rPr/>
      </w:pPr>
      <w:r>
        <w:rPr/>
        <w:t>file is NOT used as data by SFIX - it is written only, nev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UBFIX.LS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Fix 1.1 - Copyright (C) 1994-1996 by Ken Harris / CMI</w:t>
      </w:r>
    </w:p>
    <w:p>
      <w:pPr>
        <w:pStyle w:val="PreformattedText"/>
        <w:bidi w:val="0"/>
        <w:jc w:val="left"/>
        <w:rPr/>
      </w:pPr>
      <w:r>
        <w:rPr/>
        <w:t>BlortNet nodes in SUBFIX.DAT on 01/23/95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Subtype  Da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68  WHATEVR    19</w:t>
      </w:r>
    </w:p>
    <w:p>
      <w:pPr>
        <w:pStyle w:val="PreformattedText"/>
        <w:bidi w:val="0"/>
        <w:jc w:val="left"/>
        <w:rPr/>
      </w:pPr>
      <w:r>
        <w:rPr/>
        <w:t>12345  FUNHOU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indicate that BlortNet node @2468 was removed from NWHATEVR.NET 19</w:t>
      </w:r>
    </w:p>
    <w:p>
      <w:pPr>
        <w:pStyle w:val="PreformattedText"/>
        <w:bidi w:val="0"/>
        <w:jc w:val="left"/>
        <w:rPr/>
      </w:pPr>
      <w:r>
        <w:rPr/>
        <w:t>days ago and that node @12345 was removed from NFUNHOUS.NET 14 days ago.  One</w:t>
      </w:r>
    </w:p>
    <w:p>
      <w:pPr>
        <w:pStyle w:val="PreformattedText"/>
        <w:bidi w:val="0"/>
        <w:jc w:val="left"/>
        <w:rPr/>
      </w:pPr>
      <w:r>
        <w:rPr/>
        <w:t>day is counted as exactly 24 hours prior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etpath\SUBFIX.LST file is always appended to, never overwritten.  If</w:t>
      </w:r>
    </w:p>
    <w:p>
      <w:pPr>
        <w:pStyle w:val="PreformattedText"/>
        <w:bidi w:val="0"/>
        <w:jc w:val="left"/>
        <w:rPr/>
      </w:pPr>
      <w:r>
        <w:rPr/>
        <w:t>you wish to generate a new list without preserving older entries, delete the</w:t>
      </w:r>
    </w:p>
    <w:p>
      <w:pPr>
        <w:pStyle w:val="PreformattedText"/>
        <w:bidi w:val="0"/>
        <w:jc w:val="left"/>
        <w:rPr/>
      </w:pPr>
      <w:r>
        <w:rPr/>
        <w:t>SUBFIX.LST file before running SFIX, or run SFIX from a batch file which will</w:t>
      </w:r>
    </w:p>
    <w:p>
      <w:pPr>
        <w:pStyle w:val="PreformattedText"/>
        <w:bidi w:val="0"/>
        <w:jc w:val="left"/>
        <w:rPr/>
      </w:pPr>
      <w:r>
        <w:rPr/>
        <w:t>delete SUBFIX.LST before calling SFI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PERATIONAL NOT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 a network's N*.NET files, each node number listed is checked</w:t>
      </w:r>
    </w:p>
    <w:p>
      <w:pPr>
        <w:pStyle w:val="PreformattedText"/>
        <w:bidi w:val="0"/>
        <w:jc w:val="left"/>
        <w:rPr/>
      </w:pPr>
      <w:r>
        <w:rPr/>
        <w:t>against the node list contained in netpath\BBSDATA.NET.  Node numbers which do</w:t>
      </w:r>
    </w:p>
    <w:p>
      <w:pPr>
        <w:pStyle w:val="PreformattedText"/>
        <w:bidi w:val="0"/>
        <w:jc w:val="left"/>
        <w:rPr/>
      </w:pPr>
      <w:r>
        <w:rPr/>
        <w:t>not exist are added to netpath\SUBFIX.DAT if /A=age is being used or deleted if</w:t>
      </w:r>
    </w:p>
    <w:p>
      <w:pPr>
        <w:pStyle w:val="PreformattedText"/>
        <w:bidi w:val="0"/>
        <w:jc w:val="left"/>
        <w:rPr/>
      </w:pPr>
      <w:r>
        <w:rPr/>
        <w:t>/A=age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numbers listed in netpath\SUBFIX.DAT are also checked against BBSDATA.NET</w:t>
      </w:r>
    </w:p>
    <w:p>
      <w:pPr>
        <w:pStyle w:val="PreformattedText"/>
        <w:bidi w:val="0"/>
        <w:jc w:val="left"/>
        <w:rPr/>
      </w:pPr>
      <w:r>
        <w:rPr/>
        <w:t>and, if they are found to exist, are returned to the N*.NET file(s) from which</w:t>
      </w:r>
    </w:p>
    <w:p>
      <w:pPr>
        <w:pStyle w:val="PreformattedText"/>
        <w:bidi w:val="0"/>
        <w:jc w:val="left"/>
        <w:rPr/>
      </w:pPr>
      <w:r>
        <w:rPr/>
        <w:t>they were removed.  These nodes are then removed from netpath\SUBFIX.DAT.  If</w:t>
      </w:r>
    </w:p>
    <w:p>
      <w:pPr>
        <w:pStyle w:val="PreformattedText"/>
        <w:bidi w:val="0"/>
        <w:jc w:val="left"/>
        <w:rPr/>
      </w:pPr>
      <w:r>
        <w:rPr/>
        <w:t>the netpath\SUBFIX.DAT file is empty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Fix re-writes each N*.NET file after it has been scanned, with the node</w:t>
      </w:r>
    </w:p>
    <w:p>
      <w:pPr>
        <w:pStyle w:val="PreformattedText"/>
        <w:bidi w:val="0"/>
        <w:jc w:val="left"/>
        <w:rPr/>
      </w:pPr>
      <w:r>
        <w:rPr/>
        <w:t>numbers sorted in ascending order and right-justified to five columns.  Any</w:t>
      </w:r>
    </w:p>
    <w:p>
      <w:pPr>
        <w:pStyle w:val="PreformattedText"/>
        <w:bidi w:val="0"/>
        <w:jc w:val="left"/>
        <w:rPr/>
      </w:pPr>
      <w:r>
        <w:rPr/>
        <w:t>existing duplicate entries for a given node are 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*.NET files which contain no subscribers after SFIX has processed them will</w:t>
      </w:r>
    </w:p>
    <w:p>
      <w:pPr>
        <w:pStyle w:val="PreformattedText"/>
        <w:bidi w:val="0"/>
        <w:jc w:val="left"/>
        <w:rPr/>
      </w:pPr>
      <w:r>
        <w:rPr/>
        <w:t>be left intact but with no nodes listed.  SFIX does not delete empty N*.NET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b-Fix deletes a node from any N*.NET file or returns a node to any N*.NET</w:t>
      </w:r>
    </w:p>
    <w:p>
      <w:pPr>
        <w:pStyle w:val="PreformattedText"/>
        <w:bidi w:val="0"/>
        <w:jc w:val="left"/>
        <w:rPr/>
      </w:pPr>
      <w:r>
        <w:rPr/>
        <w:t>file, the sysop will be notified by SSM.  The net software will also copy these</w:t>
      </w:r>
    </w:p>
    <w:p>
      <w:pPr>
        <w:pStyle w:val="PreformattedText"/>
        <w:bidi w:val="0"/>
        <w:jc w:val="left"/>
        <w:rPr/>
      </w:pPr>
      <w:r>
        <w:rPr/>
        <w:t>SSM's to the daily NETDAT0.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ub-Fix 1.1 User Manual � Page 2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Fix handles only those N*.NET files which currently exist.  It cannot handle</w:t>
      </w:r>
    </w:p>
    <w:p>
      <w:pPr>
        <w:pStyle w:val="PreformattedText"/>
        <w:bidi w:val="0"/>
        <w:jc w:val="left"/>
        <w:rPr/>
      </w:pPr>
      <w:r>
        <w:rPr/>
        <w:t>subs for which no subscription lists can be found - in other words, it does not</w:t>
      </w:r>
    </w:p>
    <w:p>
      <w:pPr>
        <w:pStyle w:val="PreformattedText"/>
        <w:bidi w:val="0"/>
        <w:jc w:val="left"/>
        <w:rPr/>
      </w:pPr>
      <w:r>
        <w:rPr/>
        <w:t>scan your SUBS.XTR file to find the names of the N*.NET files which should exist</w:t>
      </w:r>
    </w:p>
    <w:p>
      <w:pPr>
        <w:pStyle w:val="PreformattedText"/>
        <w:bidi w:val="0"/>
        <w:jc w:val="left"/>
        <w:rPr/>
      </w:pPr>
      <w:r>
        <w:rPr/>
        <w:t>in the selected network's directory.  If no subscription list exists for a par-</w:t>
      </w:r>
    </w:p>
    <w:p>
      <w:pPr>
        <w:pStyle w:val="PreformattedText"/>
        <w:bidi w:val="0"/>
        <w:jc w:val="left"/>
        <w:rPr/>
      </w:pPr>
      <w:r>
        <w:rPr/>
        <w:t>ticular sub, SFIX will not attempt to process that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ub-Fix 1.1 User Manual - Page 3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RRORLEVEL COD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Fix may be run in your daily maintenance or external event batch files,</w:t>
      </w:r>
    </w:p>
    <w:p>
      <w:pPr>
        <w:pStyle w:val="PreformattedText"/>
        <w:bidi w:val="0"/>
        <w:jc w:val="left"/>
        <w:rPr/>
      </w:pPr>
      <w:r>
        <w:rPr/>
        <w:t>which may trap various ERRORLEVEL return codes from Sub-Fix.  These codes are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:  No appar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Fix has successfully completed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Can't open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Fix is unable to locate and/or open CHAIN.TXT.  Make sur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 exists in the same directory as SFIX.EXE or call Sub-Fix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ich contains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Can't open NETWORK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reason, Sub-Fix is unable to successfully locate and/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DAT.  Sub-Fix requires the presence of this file; as such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use only by multi-networked systems or those systems runn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WWIV 4.2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NETWORKS.DAT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should probably never occur.  It indicates that your NETWORK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somehow become corrupt, possibly as the result of a disk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Use INIT to repai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 Invalid net_nu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# net_num parameter was passed which is outside the allowed ran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 Numbering starts at 0, so your first network would be .0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network would be .1, etc.  This error will invariably mea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num you passed is greater than the actual number of networks minu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can also occur if the WWIV_NET environment variab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 Invalid BBSDATA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should also be extremely rare, if it ever occurs at all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ason, the specified network's BBSDATA.NET file has become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TWORK3 .# to reanalyze the network data and rebuild BBSDATA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 No N*.NE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hosting any subs on the specified network, or your N*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list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ub-Fix 1.1 User Manual � Page 4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 Unexpected end-of-file in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IN.TXT file contains fewer lines than expected.  SFIX.EX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18 lines from CHAIN.TXT [line 18 contains the DATA\ path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IX will look for NETWORKS.DAT].  If this error ever occurs, re-run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g on to generate a new CHAI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  ^C pressed / program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processing, the ^C key may be pressed to abort SFIX.  This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ecked only while reading BBSDATA.NET and between N*.NET fil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so no N*.NET file will be accidentally truncated by the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ing out of SFIX while the file is being written.  On a ^C break, S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ERRORLEVEL 8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ub-Fix 1.1 User Manual � Page 5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TACTING THE AUTHO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reached at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Link  :                      1@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eNET  :                   1@88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IVnet :                   1@38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raNET:                   1@88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IVLink:                  1@188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     kharris@voyage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8854@tnet.bluethu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may dial ModeMANIA BBS [Temple City, CA.] 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451-0936    [Up to 14400 8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PYRIGHT / FREEWARE NOTICE / TRADEMARKS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ed material property of Ken W. Harris and is a free-</w:t>
      </w:r>
    </w:p>
    <w:p>
      <w:pPr>
        <w:pStyle w:val="PreformattedText"/>
        <w:bidi w:val="0"/>
        <w:jc w:val="left"/>
        <w:rPr/>
      </w:pPr>
      <w:r>
        <w:rPr/>
        <w:t>ware product.  No fee or payment is required to constitute legal use.  All</w:t>
      </w:r>
    </w:p>
    <w:p>
      <w:pPr>
        <w:pStyle w:val="PreformattedText"/>
        <w:bidi w:val="0"/>
        <w:jc w:val="left"/>
        <w:rPr/>
      </w:pPr>
      <w:r>
        <w:rPr/>
        <w:t>applicable domestic and international rights remain the exclusive property of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 and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original form, including all accompanying documentation, and pro-</w:t>
      </w:r>
    </w:p>
    <w:p>
      <w:pPr>
        <w:pStyle w:val="PreformattedText"/>
        <w:bidi w:val="0"/>
        <w:jc w:val="left"/>
        <w:rPr/>
      </w:pPr>
      <w:r>
        <w:rPr/>
        <w:t>vided that persons receiving the program are made aware that any fees charged</w:t>
      </w:r>
    </w:p>
    <w:p>
      <w:pPr>
        <w:pStyle w:val="PreformattedText"/>
        <w:bidi w:val="0"/>
        <w:jc w:val="left"/>
        <w:rPr/>
      </w:pPr>
      <w:r>
        <w:rPr/>
        <w:t>for receipt of the program by any agent other than the author DO NOT constitute</w:t>
      </w:r>
    </w:p>
    <w:p>
      <w:pPr>
        <w:pStyle w:val="PreformattedText"/>
        <w:bidi w:val="0"/>
        <w:jc w:val="left"/>
        <w:rPr/>
      </w:pPr>
      <w:r>
        <w:rPr/>
        <w:t>purchase or registration of the program.  These restrictions also apply to</w:t>
      </w:r>
    </w:p>
    <w:p>
      <w:pPr>
        <w:pStyle w:val="PreformattedText"/>
        <w:bidi w:val="0"/>
        <w:jc w:val="left"/>
        <w:rPr/>
      </w:pPr>
      <w:r>
        <w:rPr/>
        <w:t>bulletin board operators and to users of the program.  Commercial vendors are</w:t>
      </w:r>
    </w:p>
    <w:p>
      <w:pPr>
        <w:pStyle w:val="PreformattedText"/>
        <w:bidi w:val="0"/>
        <w:jc w:val="left"/>
        <w:rPr/>
      </w:pPr>
      <w:r>
        <w:rPr/>
        <w:t>requested to contact the author at the address above prior to distributing this</w:t>
      </w:r>
    </w:p>
    <w:p>
      <w:pPr>
        <w:pStyle w:val="PreformattedText"/>
        <w:bidi w:val="0"/>
        <w:jc w:val="left"/>
        <w:rPr/>
      </w:pPr>
      <w:r>
        <w:rPr/>
        <w:t>program in any medium.  Vendors may request fees for the medium carrying the</w:t>
      </w:r>
    </w:p>
    <w:p>
      <w:pPr>
        <w:pStyle w:val="PreformattedText"/>
        <w:bidi w:val="0"/>
        <w:jc w:val="left"/>
        <w:rPr/>
      </w:pPr>
      <w:r>
        <w:rPr/>
        <w:t>program and/or for shipping and handling of the medium, NOT for the program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and PDS are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is a trademark of Wayne Bell / WWIV Softw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 v2.15, which is copyrighted material</w:t>
      </w:r>
    </w:p>
    <w:p>
      <w:pPr>
        <w:pStyle w:val="PreformattedText"/>
        <w:bidi w:val="0"/>
        <w:jc w:val="left"/>
        <w:rPr/>
      </w:pPr>
      <w:r>
        <w:rPr/>
        <w:t>property of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ub-Fix 1.1 User Manual � Page 6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VISION HISTORY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03/1996 - Version 1.1 completed and released.  Added ability to hold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for 'x' days before final deletion and the ability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list of nodes being held pending final removal.  Very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12/1994 - Version 1.0 complet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ub-Fix 1.1 User Manual � Page 7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