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agade &amp; WWIV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gade BBS SetUp Running WWIV v4.24/a BBS &amp;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: Milkman #1 @4252.TerraNET. Tue Jan 16 15:42:16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Information: The Animal #1 @3094.Terr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PLEASE "  Tell me HOW you did it!   I am running WWIV v4.24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ned/Node Under OS/2 Warp &amp; DOS v6.22.  I have a Node that has sig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of the Networks &amp; "I" offered to connect with this new n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" Renagade BBS " that would Like to be able to Import WWIV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ubs.  We haven't figured Out how to do this. You have po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oing just what we wish to do our 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ow to set Up the Network to work between my BBS &amp; the Renagade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ow to set-up either the Network callout.net to renagad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ow to set-up WWIV as a door inside of Renagade or What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an you send "Text" files or setup bat's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set-up a LOT of WWIV bbs's for myself &amp; other's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old by many that Renagade &amp; WWIV are Not compatable at all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o state that it can be done.   Please help, I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roblem.  When I got your letter, I decided to write a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do it... It should contain everything you &amp; this SysOp need to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only ask that if either of you have file bases that you put it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If you need any other help, let me know and I'll do what I c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rate, here'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Networks with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ilkman (aka Brian Gei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5, Brian Gei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date  1-16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rst text on how to interface WWIV with Reneg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getting WWIV based networks with Renegade as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next 6-12 months, I plan to write software to convert from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ackets into Renegade messages so that the process I'm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 will no longer be necessary.  This is a simple text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that works to acomplish this, but is by no means full-proof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rovide any warranty.  Basically, I typed it up, do what you w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change it without my permission, and don't blame me if you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up.  It would be a good idea if you get this on or after Ju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 to check my BBS and see if I have made a conversion program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, as that will greatly simplify the process and will end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WIV, with the possible exception of the net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programming in BASIC for about 5 years, and Assemb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less than that.  From time to time I will tap C/C++ &amp; mes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primarily stick with my favorites of BASIC and Assembly. 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utility on the Shareware market called Renrichment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1.50.  It is an enhancement to Renegade's Last callers list,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and BBSlist.  It also adds a top 25 files, an allfiles.asc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and a top users creator including posters, uploaders, downloaders, &amp;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  This is all contained in an easy menuing system &amp; I'm alway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for things to add.  I am also an Independent Represent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 Telecommunications &amp; would be glad to help you get in on a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$100 Billion industry of long distance. 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richment, Excel opportunities, or any further releases helping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s with WWIV network management at my BBS or internet address. 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(412)375-4919 and my internet address is brian_geisel@pcorn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 will validate you immediately and you can get what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information on Excel and it's business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you must obtain a copy of both Renegade BBS an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Renegade fully accepts donations, &amp; WWIV requir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of $80 at present.  The basic concept is to run WWIV as a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gade.  I not only call out, but can also accept calls fr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 on my BBS for a short period of time in the early morn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basic steps for setting up such an arangement, but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for setting up either Renegade or WWIV systems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refer to the files included with those programs for such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thing you will need is a boot utility such as boot.com et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and can't find one, contact me and I'll write you one, o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ow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ll information is assuming that you haven't changed an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egade.  If you have, you should know what it is &amp; should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ng for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a door in Renegade, you must hit # to edit the menu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M to modify the menus.  Type message to add this to your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I and return.  Then select the option to place it before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matter either way so don't sweat it.  We only need one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1 for that option.  Now you will see the command specs screen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o do. The first two options are the descriptions &amp; you may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nyway you wish.  This is the option they'll use to go to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.  The third option is the letter that must be press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, I used W.  Leave the next option blank, it is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only certain users from the networks.  The next option is Rene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keys.  In our case they're D- which is for Door with no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 of the batch file to use in the next line followed by 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use wwiv4net.bat %b. That'll be all for there.  Now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in Renegade.  Now all we have to do is setup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/S38400 /H /O /B%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batch file should look something like this.  As time goes 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ustomize things, but this will certainly do the job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goes to the drive.  The second line goes to the wwiv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of WWIV is performed by the third line, we'll get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econd. We then want to go back to the Renegade directory, which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.  Finally, line 5 makes sure we exit back to Renegade.  Now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  The /S part is the locked baud rate.  If you're unsu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ess S from the Renegade WFC screen and then select option B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is locked, number 7 will be set to on, and #1 will be the rate.  If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to off, then don't include this in the third line.  The /H tells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hang up on the caller, this let's us go back to Renegade. So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 when we're done we need to tell it /O for exit after one ca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option is to tell WWIV the current baud rate of the caller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 %b after the batch file, Renegade took care of the number, now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%1 to tell WWIV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vents and Call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negade should interface with WWIV just fine.  That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get you setup in the network respect.  Now if you are to rece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read through the following.  This also will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an event so that you can make a daily callout at a set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take some more batch files and also some Renegade event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WIV to be able to receive calls, you must have it run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of the day.  I run it from 4 to 5 am every morning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setups in WWIV's init that will allow you to block users ca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ime so you can receive the network calls you need, but we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at, perhaps in a later version.  If you want a differen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 use simply replace 4 and 5 with whatever times you choose. 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tricky, so we'll try to take it slowly.  First off, I'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're going to do, then I'll explain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4 every morning, we have Renegade run a hard event to call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 has an event that tells it to Reboot at 5am every morning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, we will have it finish by running Renegade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3 virus scanners in my AUTOEXEC.BAT file before running Renega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just another option.  Ok, now let's sit down and work o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let's make a Renegade Event.  Press E from the WFC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the event editor.  Press " I " again to insert an event. 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ver you like and press 1 to create 1 event.  Once you hav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event, you must press ! to activate it.  #1 is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efine it however you wish, mine is "Call WWIV for net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is a DOS Shell.  The Event data (#3) is the batch file name,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iv.bat, this is just the batch file you use to call it from DO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login etc.  You don't want any off hook time, so option 4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.  #5 is when we want it to execute, I start at 04:00 (am). 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oard, we don't want it to be busy during.  We also don'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 soft event, if someone's on the BBS we want it to kick them off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miss network calls.  For #8, we also want a no.  The reason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were run at 5:01 am, WWIV wouldn't reboot until 5:00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 bummer.  Make it active on all days, and for " B " I use 0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run 1 node.  You may want to test that if you ru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have to make the event to reboot in WWIV.  Run init.ex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ssword and press #6.  The External event should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bat and the time should be 5:00 (am).  Now's when you n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you need to do to get WWIV to run from 4 to 5a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ning. Well almost, you must also contact your wwiv network conn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m to add  (4 )5 in their connect.net file beside your BB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y don't call you and get your Renegade board.  NOW, you'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part of this is to make an external event to make call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other one, except it can be a soft event, &amp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run if missed.  The only thing semi-difficult here is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, but you just follow the pattern and it'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Calling Pow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.2 /n4203 /a1 /p412-375-4919 /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 part just lets you know where it's calling. 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s what does your calling for you.  .2 is to tell network whic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o use.  If you only have one network this will always be .0  /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y the node number.  /a1 is just there, that's all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xxx-xxx-xxxx is obviously the phone number, and /whatever is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ake care of your callouts.  That's about it.  It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as that.  I'm currently working on a way to log the user into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right now they have to log into the BBS as if it were a separa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send that version of text out when I get the chance.  Feel fre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ouch with me any of the ways above, or when you get connec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hold of me on these WWIV based networks at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4252 TerraNet and Alph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4233 AE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4205 Pow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6407 TF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200  Utopi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@500  TOON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interested in joining UtopiaNet or TOONnet contact m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s I'll be happy to get you an application and the location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of file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l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12) 375-0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