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 is Rex. If you have questions about your FDL or FTS setup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ex and see if he can find it. No promises, but he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most common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questions that Rex can't answer, feel free to 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et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For questions about NFT, ask 1@350. For the PPP Project, 1@11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DL/FTS software, FLink, and NetSend, ask 1@1 (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i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