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S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THIS IS A BETA VERSION AND MAY CAUSE PROBLEMS ON YOUR SYSTEM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READ THE README!.NOW BEFORE USING THIS PROGRAM.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IT MAY CONTAIN VITAL UPDATES.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READ THIS DOCUMENTATION THOROUGHLY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BACK UP ALL DATA FILES PRIOR TO RUNNING AUTO-CONNECT!!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Re-Send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  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ND.EXE         Re-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ND.DOC  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   Listing of Distribution Sites f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   Revision History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end! is a BAD*.* packet re-sender for WWIV BBS'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roject.  Re-Send! processes bounced packets by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nd subject information from the original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nding the UUE portion of the message.  No network clean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nce the new messages are tossed directly in the the 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end! *MUST* be in the FILEnet data directory.  Re-Send!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t Network and PPP Project files properly set up and analyz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Re-Send! in your daily event to re-send packets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end! and accompanying files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CellarSoft Ltd.  Under NO CIRCUMSTANCES shall any rev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executable file or the documentation be releas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end! is licensed as a Fre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The author assumes no responsibility for the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nd! or the consequences of said misuse.  All inquir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ould be directed to CellarSoft LtD.  You ar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nd! for the rest of you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end! is provided with no warranty,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  name, is  by  no  means  attempting to defrau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  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at any of the addresses below. 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3      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leg@usa.net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6006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 IceNet/TerraNet/GLOB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 Jud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y, Tennessee 37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Re-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end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et Software Development sub-boar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FILE-SD on most major networks. For immediate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improvement of Re-Send! please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n't for these people, Re-Send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ne Bell  WWIV      Copyright (c) 198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6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WARE  PKZIP    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eid - For writing the PPP software from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traffic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  - For running the network from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traffic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embers of FILEnet that have provided positive,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during the development of Re-Se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