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CAN, v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et WWIVNet-compatible NETWORK2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1992, 1993, 1994 by WWIV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EQUIRES WWIV 4.22! IS NOT BACKWARDS-COMPATIBLE WITH 2.28 or 2.3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ACKSCAN.EXE to your main WWIV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CKSCAN.CFG exists, simply run PACKSCAN to convert configuration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WIV.INI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[PACKSCAN] subsection of WWIV.INI to suit your own preferenc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s used and their possi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FILE             = F:\423\DATA\ALIA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the user alias file, for file transfe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LIAS USERNUM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um to default to for xfer access if user not explicitly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LOG              = F:\423\GFILES\PACKER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use for the erro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LOG           = F:\423\GFILES\PACKEX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use for the extend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G               = F:\423\GFILES\PACKFIL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use for the fil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DIRTYPE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ype to use for received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PTIONS            = STANDARD,EXTENDED,SYSOP,FILES,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options to use. The above list is all of wha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SPACE              = 10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disk space to reserve, for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= ALLOW,USERLST,UNSOLICITED FILES,GOLD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. ALLOW is for ALLOW.DAT usage. USERLST i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.LST file directly rather than getting DARs and DSLs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file. UNSOLICITED FILES means that files received from peop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listed in the user alias file will be kept. GOLDSYS is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oldSys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NUM                 = 88156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registration number. If converting from a previous (TOLKIEN.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running PACKSCAN with TOLKIEN.REG available will put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her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LOG           = F:\423\GFILES\PACKSCA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or the standar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EARCH DIR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umber (0-based index into DIRS.DAT) to start file search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requests. Defaults to 0 (sysop dir). This is for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file requests that look in certain areas in DIRS.DAT -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n those areas and save some time in file reques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EVENT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he commandline for the upload event. Not used yet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&gt;sure&lt; your FILES= setting in CONFIG.SYS is at least 10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ably 20 or more. If it is 5 or less, then PackScan may run ou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when performing some functions (file list creation mai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network in which you wish to allow PackScan usage, creat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) a file called EPREPROC.NET in each network data dir. Add PACK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 line of this file (it may very well be the &gt;only&lt; lin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You &gt;must&lt; be using NET32 or later for this option 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may create (or append to) a file called EPROGS.NET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ata directory that you wish to use PackScan with. You &gt;must&lt;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33 or greater to use this option. Note that if you use this op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get log information for any subpackets EXCEPT Pack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packets, so I suggest using the EPREPROC.NET interface.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GS.NET method to add PackScan-usage, then the line you need to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GS.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69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6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user alias file. This should be the file with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wn in the config program (usually ALIAS.NET in the WWIV DATA di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's format depends on whether you are allowing USER.LST acc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USER.LST access then each line should contain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-delimited "words"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etnumber&gt; &lt;nodenumber&gt; &lt;usernumber on that node&gt; &lt;user number on YOUR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1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3456    1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  +-----&gt; User number on your board, for transf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+-----------&gt; User number on remote (requesting)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---&gt; Node number 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&gt; Network number (0-based: 0 is first network).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etwork name is one word (e.g. WWIV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Link, or whatever) then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name here instead of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fter the first four are ignored if USER.LST acces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comments or whatever). All parameters after the first SEV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if USER.LST access is toggl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USER.LST access then this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etnum&gt; &lt;node&gt; &lt;remuser&gt; &lt;localuser&gt; &lt;DSL&gt; &lt;Age&gt; &lt;DA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1       1      60     25    BCDEG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3456       1       1      50     28    AB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|      +------&gt; DARs for this "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+---------&gt; Age of this "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+------------&gt; DSL for this "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+----------------&gt; Dummy param,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+--------------------&gt; User number on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--------------------&gt; Node number of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&gt; Network number (0-based). As above,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name if it is one word, like WWIV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IMPORTANT! If USER.LST access is "off" then a valid alias line &gt;must&lt;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seven params, even if you do not wish to give someone any DA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f you do not wish to assign any DARs, simply use Z as the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arameters" should be space-delimited; the number of space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so if you want to line things up pretty,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user aliasing" gives you complete and total control over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a particular person gets on your system and if the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on your system, then you can make their access equal, wh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ine or using Pack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are provided to make generating the pack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uses an easy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FILE .EXE         Allows you to send a file to one or mor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 .EXE         Allows you to send a file request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REQ .EXE         Allows you to send a file list request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M     .EXE         Does all that the first three do, in one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llows use of "Stealth Mode"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all reside in the main WWIV directory, as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ONFIG.DAT for directory information. Run any of these from D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andline parameters to get a list of available parameters fo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all very easy to use and self-explanatory. All programs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other network and run FROM the main WWIV directory, if you do no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utter your main WWIV dir more tha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FILE LIS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enerating file listings, PACKSCAN only looks in the transf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and will only list files that actually exist in DOS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ffline would not be requestable anyway). CD-ROM directorie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D-ROM mask bit set, are assumed to have all files ex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keep file-list generation at an accept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MEMOR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into a memory shortage, you have a few choices. The obviou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imply stop using PackScan completely. If you don't want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try to get rid of some TSRs, or load more software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COURTE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it is not a good idea to send or request files, or ev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 if the path back to you involves one or more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It will work, but if you irritate the people in betw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 are with you losing that connection. I know I would be &gt;HIGHLY&lt; i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ended up forking out $30 to get you a file. Don't cause LD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nancial hardsh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urpose of the whole file-sending ability is for local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. We have one here in town and this makes sending each oth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arge files,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USER ACCOUNT TRANS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can receive user accounts via network. This allows peop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 account so that they do not need to call to acquire one. Th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crypted when travelling through the network and decrypted wh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R.LST file is scanned for a matching handle. If such a hand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then the account will not be added. In addition, the only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nd you a user account are those systems listed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NET in your DATA directory (main DATA, not network DATA)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in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NET, 1,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ccounts received from systems not listed in that file will be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event people from abusing the capability and sending "tra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 to other peoples'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notified by SSM when you receive a user account. At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go set the SL, DSL, ARs, DARs, exemptions,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, name, address, phone numbers, password, macros, colors,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d. Generic statistics (banked time, posts, etc) are all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oun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PLUG-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-ins are a new addition, with lots of flexibility. A plug-i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ecutable program (or a set of two executable programs). If you would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particular plug-in, you must have that executable in eac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 for which you wish it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ug-in-related packet is received, this packet is written to a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f the plug-in executable is available for that network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-in itself is called, with the temp file's name as the only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The executable then opens that temp file, does whate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-in does, then PackScan deletes the temp file. During plug-in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is swapped out of memory in order to provide the greates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possible for the plug-i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can a plug-in do, when available? Pretty much anything;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o limits: network-gating, subscriber listings - ANYTHING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plug-in will not require a PackScan upgrade itself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plug-ins may be dropped into place and that should be that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-ins may require a separate executable to initiate a plug-in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is reason plug-in packs will generally come as a se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basically infinite drop-in expansion capability for Pack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normous ease. For instance, a plug-in could send a FIDOne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n unpacked into FIDOnet (or WWIVnet) format on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Or a plug-in could send a packet which is then translat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for network-gating. With this capability, nothing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USING PACKSCAN FOR NETWORK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is now fully capable of handling a special form of upda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that do not wish to use NETUP or TNC. I call the extr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(for the NC side of things) PUS (PackScan Update System)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use for our own local network. It has the usual abilities (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mail from NC/GC/AC, a special form of encoding, BBSLIST.*, WWIV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- all that anyone would need to operate their own 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 is not free. To use PUS on your network (yuck - heheh), the cost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nclosed order form (NEWREG.FRM). Also make sure to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regnum, BBS name exactly as spelled in INIT, and the 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s you wish it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but feel free to distribute it, unmod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"main" executables (PACKSCAN.EXE or PSBW.EXE) may be used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. The file-handling (lists, sending/receiving files, fil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additions that are anticipated) all require PackScan to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PackScan, see the enclosed order form (NEWREG.FRM)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WWIV regnum, and BBS name exactly as you wish it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