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Scan Updat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d ownership transferred to WWIV Softwar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respond to system information pings, f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 analysis (sends back CPU type, memory, WWIV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, that sort of thing - nothing that could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pecify which dir number (0-based index into DIRS.DAT) to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arching for a file for fil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ealth" mode added to NFM, so that you can send a file to some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t not send out SSMs even though it would otherwise do so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NOTE.DAT file). This works for files, file lists, an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(when they return as file l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available in PSCFG that allows one to disallow or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solicited" files from systems not in the user alias file. (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SCFG is "Unasked Fil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internal changes to the various commandline support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CFG now allows toggling on and off USER.LST access for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problems (the user alias file must then contain the DARs, 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SL for each network "us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M has a bit better error-checking (is more informa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checking fully implemented now (there was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that could cause occasional lost files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2-bit CRC 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revision, subsumed all functions into one main/minor co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M improved so far as ease of use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nderstands what a subs_by_name po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w, OVERcompensated for the WWIVLink/NETUP update problem and ina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tly made the file-sending not work. Fixed. (Thanks, Medley M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bug-hunting experti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fix for titles/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w! Locked up on SUBS.LST update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inor problems with NFM; you could make it freak out a b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. Not so easy to do now (if possible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M now allows sending file descriptions when transmit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bug: if you didn't have the normal (PACKSCAN.LOG) turned 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to the sysop log could not occu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bug with reading some short message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nds short messages to people when they're not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file listing, or when the file they requested cannot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may or may not be because they're not allowed to fin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, WWIV DATA, and WWIV GFILES no longer searched when do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, mainly fo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REQ now properly defaults to network 0 if un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release, primarily for our local network, P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environment variable options enabled, for manipulating PACK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logging abilit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