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CAN, v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et WWIVNet-compatible NETWORK2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1992, 1993 by Jon R. Rickher and Middle Ear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EQUIRES WWIV 4.22! IS NOT BACKWARDS-COMPATIBLE WITH 2.28 or 2.3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ACKSCAN.EXE to your main WWIV dir. If you're tight on memory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BW.EXE to PACKSCAN.EXE in your main WWIV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CKSCAN.CFG already exists,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SCFG.EXE to your main WWIV dir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et the filenames for the various logs to 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you are using the GoldSys addition, then make sure to toggle th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you're using ALLOW 2.10 or greater then toggle this one on (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Set your default usernum to whatever user number you wish to us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for those NOT listed in the user alias file. I sugges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is set to 0, which means ONLY those listed in the ali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quest files 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If you're running under Windows or OS/2 or have SHARE viola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can runs, then toggle OFF USER.LS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If you want received file lists to go into a dir other tha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, then specify the dir type and set up such a file area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If you specify a dirtype that cannot be located, the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into the sysop dir. This feature only applies to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PackScan v2.31a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If you wish other systems to be notified via SSM when you recei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ckScan, then create a file called REMNOTE.DAT in the BBS DATA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file i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 is the network number and the second param i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notification SS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Make &gt;sure&lt; your FILES= setting in CONFIG.SYS is at least 10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ably 20 or more. If it is 5 or less, then PackScan may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handles when performing some functions (file list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network in which you wish to allow PackScan usage, creat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) a file called EPREPROC.NET in each network data dir. Add PACK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line of this file (it may very well be the &gt;only&lt; lin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You &gt;must&lt; be using NET32 or later for this option 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may create (or append to) a file called EPROGS.NET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ata directory that you wish to use PackSan with. You &gt;must&lt;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33 or greater to use this option. Note that if you use this op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get log information for any subpackets EXCEPT Pack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packets, so I suggest using the EPREPROC.NET interface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GS.NET method to add PackScan-usage, then the line you need to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GS.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69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user alias file. This should be the file with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wn in the config program (usually ALIAS.NET in the WWIV DATA di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's format depends on whether you are allowing USER.LST acc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USER.LST access then each line should contain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-delimited "words"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etnumber&gt; &lt;nodenumber&gt; &lt;usernumber on that node&gt; &lt;user number on YOUR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1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3456    1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  +-----&gt; User number on your board, for transf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+-----------&gt; User number on remote (requesting)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---&gt; Node number 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&gt; Network number (0-based: 0 is first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fter the first four are ignored if USER.LST acces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comments or whatever). All parameters after the first SEV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if USER.LST access is toggl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USER.LST access then this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etnum&gt; &lt;node&gt; &lt;remuser&gt; &lt;localuser&gt; &lt;DSL&gt; &lt;Age&gt; &lt;DA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1       1      60     25    BCDEG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3456       1       1      50     28    AB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     +------&gt; DARs for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     +---------&gt; Age of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      +------------&gt; DSL for this "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      +----------------&gt; Dummy param,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+--------------------&gt; User number on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-----------&gt; Node number of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&gt; Network number (0-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IMPORTANT! If USER.LST access is "off" then a valid alias line &gt;must&lt;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seven params, even if you do not wish to give someone any DA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f you do not wish to assign any DARs, simply use Z as the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arameters" should be space-delimited; the number of space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so if you want to line things up pretty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user aliasing" gives you complete and total control over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a particular person gets on your system and if the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on your system, then you can make their access equal,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ine or using Pack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inside PSFILE.ZIP are provided to make gene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PACKSCAN uses an easy thing (all require registr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FILE .EXE         Allows you to send a file to one or mor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 .EXE         Allows you to send a file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REQ .EXE         Allows you to send a file list request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M     .EXE         Does all that the first three do, in one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llows use of "Stealth Mode"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all reside in the main WWIV directory, as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NFIG.DAT for directory information. Run any of these from D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andline parameters to get a list of available parameters fo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l very easy to use and self-explanatory. All programs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other network and run FROM the main WWIV directory, if you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utter your main WWIV dir more tha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FILE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generating file listings, PACKSCAN only looks in the transf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and will only list files that actually exist in DO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ffline would not be requestable anyway). CD-ROM directorie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D-ROM mask bit set, are assumed to have all files ex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keep file-list generation at an accept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MEMORY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into a memory shortage, you have a few choices. The obviou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imply stop using PackScan completely. If you don't want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try to get rid of some TSRs, load more software hig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desperate you can try the xspawn modification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&amp;W PackScan executable (which will save you about 40-50k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COURTE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it is not a good idea to send or request files, or ev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if the path back to you involves one or more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It will work, but if you irritate the people in betw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 are with you losing that connection. I know I would be &gt;HIGHLY&lt; i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ended up forking out $30 to get you a file. Don't cause LD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nancial hards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of the whole file-sending ability is for local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. We have one here in town and this makes sending each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 files,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USING PACKSCAN FOR NETWORK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can is now fully capable of handling a special form of upda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that do not wish to use NETUP or TNC. I call the extr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(for the NC side of things) PUS (PackScan Update System)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use for our own local network. It has the usual abilities (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ail from NC/GC/AC, a special form of encoding, BBSLIST.*, WWIV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- all that anyone would need to operate their own 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 is not free. To use PUS on your network (yuck - heheh), the cost i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 Anyone wishing to register a copy of PUS for their network shoul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enclosed order form, and make sure to specify networ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ctly), BBS name (exactly as in INIT), and a WWIVnet netmail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The $20 does not include a disk - you have to call and get it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 mailing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but feel free to distribute it, unmod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"main" executables (PACKSCAN.EXE or PSBW.EXE) may be used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. The file-handling (lists, sending/receiving files, fil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yriad of additions that are anticipated) all require Pack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. Registration is $10.00 US if postmarked on or by July 31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date, registration will be $2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registration fees are being donated by me to one of the big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, registration isn't just nice for you (and ethical, of cours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neficial to anyone who makes use of WWIVnet or Icenet traffic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ince I am donating all registrations and don't get a dime myself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de out (and sent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a F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Pack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5 Et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Louis, MO 63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