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ckScan 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fter much consideration, the file-handling stuff needs to b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ceforth, to function. Cost is $10 if postmarked on or before July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3, $20 afterwards. All money goes to one of the larger WWIVnet/Ic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s to help move all our traffic around. Registration fees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ra F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/o Pack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35 Et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. Louis, MO 63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egistering, you will need to include a WWIVnet or Icenet net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r BBS name &gt;exactly&lt; as spelled in INIT, and you will be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a netmail) your PackScan registration number. Note tha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nnecessary if all you wish is the packet logging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a file called REMNOTE.DAT exists in the BBS DATA dir, then th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it will be informed via SSM when a file is received.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34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aram is the network number and the second is the nod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SM upload notificatio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"Stealth" mode added to NFM, so that you can send a file to some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it not send out SSMs even though it would otherwise do so (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NOTE.DAT file). This works for files, file lists, and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s (when they return as file l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rror log a bit more informative, here and there (shows date of the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ne thing, but more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oggle available in PSCFG that allows one to disallow or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solicited" files from systems not in the user alias file. (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SCFG is "Unasked Files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support for default dirtype for file lists in PSCFG. Pack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use that dirtype for placing received file lists,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were generated with PackScan 2.31a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inor internal changes to the various commandline support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w supports WWIVnet's external program interfaces (both epreproc.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rogs.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SCFG now allows toggling on and off USER.LST access for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 problems (the user alias file must then contain the DARs, 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SL for each network "use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in/minor combo switched to use WWIV's new maintype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, using minor type 69. Because PackScan autodetect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packets, however, backwards compatibility should be ther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uggest doing this upgrade to 2.31 since it doesn't involve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WWIVnet network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FM has a bit better error-checking (is more informa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s not backwards compatible - too many changes, and one to the Pack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itself, so compatibility wasn'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32-bit CRC checking fully implemented now (there was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versions that could cause occasional lost files when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32-bit CRC che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veral things are coded (user account sending and sound support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mmented in the source in anticipation of WWIV 4.23 and a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wn for network functions (thus providing more "breathing room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-constrained systems). These features will be compiled in som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WWIV 4.23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plete revision, subsumed all functions into one main/minor com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 aliasing via network-global user alia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FM improved so far as ease of use i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ot rid of the "unrecognized/deleted" message. It now says "dele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only&lt; for packets that are deleted, and "unrecognized"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ypes that are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w understands what a subs_by_name pos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hould work with CD-ROMs. I tested this on the machine her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ms to be working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ow, OVERcompensated for the WWIVLink/NETUP update problem and inad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tly made the file-sending not work. Fixed. (Thanks, Medley M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bug-hunting experti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weaked NFM a bit more, and added some mouse suppor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ug fix for titles/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howing the titles of some types of subpackets displayed garbage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dn't hurt anything), especially updates. Now only displays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ome types of subpackets (those most likely to have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ow! Locked up on SUBS.LST updat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FM slighly altered and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me minor problems with NFM; you could make it freak out a b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d. Not so easy to do now (if possible a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FM altered so it will detect lack of enough disk space when chu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or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FM now allows sending file descriptions when transmit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w PackScan will send valid BBS file descriptions for request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receive them as well. Both sides must be using v2.25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inor bug: if you didn't have the normal (PACKSCAN.LOG) turned 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ing to the sysop log could not occur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or local use (or use with DoorWay remotely), the function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FILE, LISTREQ, and FILEREQ was all merged into on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(NFM - "Net File Manager"). Easier to use, with a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ot interface. The three separate utilities are still in th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y do run remotely without a direct-screenwrite-intercep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y can be run without operator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inor bug with reading some short messag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w chunks and unchunks large files much faster. You may easily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0% speed increase on files larger than 1 megabyte, when Pack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unks or unchunks a file, or when NETFILE chunks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w sends short messages to people when they're not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 file listing, or when the file they requested canno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may or may not be because they're not allowed to find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hort message sent if a system is disallowed from genera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WIV, WWIV DATA, and WWIV GFILES no longer searched when do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, mainly for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mproved display; looks better, shows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ISTREQ now properly defaults to network 0 if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ISTDIRS.NET now allowed in each network data directory. If FILESIN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nd* FILESEXC.NET exist, then the directory numbers in LISTDIR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e per line) will be used for generating file listings i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listed in FILESINC.NET or FILESEXC.NET (in that networ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intenance release, primarily for our local network, PD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ile support added, along with some utilities to make th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of like FREQs in 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Various environment variable options enabled, for manipulating PACKSC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ve logging abilit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