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eLite,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Lite is a WWIV utility, a NETWORK1.EXE preprocessor. WWIV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1.EXE should be renamed to NETWRK1.EXE for the proper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eLite. ProbeLite is not strictly ShareWare - there is n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ption; ProbeLite &gt;only&lt; works with a registration number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run it without one. The file is distributable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however, but that is only so that you may read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knowing what goes through your system is useful to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eing able to auto-monitor your subs is a useful 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Lite will identify UUE and PackScan files and will log thes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hich you then use PMAINT to turn into ASCII reports). See PMA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the reports are quite useful in and of themselv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ProbeLite is for sub hosts or dead-end nodes who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 off specific subs on their board. WWIVnet subs are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high quality as, say, FIDOnet subs. Part of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wful lot of profanity is allowed to go out over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hosts (and I am as guilty of this as anyone). Time constrai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nitoring difficult; ProbeLite makes it automatic; you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 you wish to be auto-monitored and select which substring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t or prepost being hel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ONDITION WILL SUCH FILTERING WORK FOR THROUGH-TRAFFIC!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censor OTHER peoples' traffic, ProbeLite will not allow it;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at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used by ProbeLite and may be in a specifi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.NET       Enables profanity-filtering. This file should contai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line, numeric subtypes that will be filtered for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". In order to make censorship of traffic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stem impossible (which would be quite wrong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work for posts or preposts either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or going to your system, and not go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s (unless it is coming FROM your system - e.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host of the sub). If this file exist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anity-filtering is enabled) then you also ne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CUSS.TXT in your GFILES dir. This file (CUS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tain, one per line, substrings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st or email going into CHECK.NET (e.g. "fuck", "sh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- whatever you want). The search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"fuck" in CUSS.TXT then it would find "F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fuckHEAD" or "FUCK this" - so be careful.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ss" or you will stop posts containing "class", "gl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 If you do not host any subs, then you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ven enable profanity-filtering at all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much (if anything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SSBN.NET    As above, but works for subs_by_name posts and pre-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tain, one per line, subs_by_name subtyp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checked for the substrings in CUSS.TXT.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only useful to sub hosts or dead-en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may have up to 100 entries. If 100 ever become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let me know, and I will see how much I can increa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y increasing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packets "held over" are placed in a file called CHECK.N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's data directory (thus, if you're on more than one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d up with several CHECK.NET files, one in each network data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NET, if it exists, is a normal WWIVnet uncompressed network pack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LNET to view what is inside it (to determine the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subpackets, in general). If you wish to then send out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it, simply rename it to PROBE.NET and run WWIV's NETWRK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letely unknown main types are held up in CHECK.NET. If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eird things with "suspicious" main types, you'll fi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, ProbeLite will show the percentage done as i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compressed files and, for compressed files, will show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compression. When analyzing packets, ProbeLit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bpacket number it is on. At the end of the analysis Probe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screen a string that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=55 B=3 C=5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' reflects good packets, the 'B' reflects packets that we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and the 'C' reflects which subpacket (if any) was corrupt.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nerally be zero (unless it actually is a corrupt subpacke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is nonzero, then it will always be greater than the othe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, since the corrupt subpacket is the last one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 'C' does not reflect the number of total corrupt packe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ich subpacket number was found to be corrupt. The other tw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"good" and "bad" subpacke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Lite also includes an expander for network compressed files,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partially to offset the cost of the PKWARE library,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urchase). Checks or money order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35 E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. Louis, MO 63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INCLUDE YOUR BBS NAME AS IT IS IN INIT in the mail!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eive your ProbeLite registration number. To activate ProbeL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OLKIEN.REG and add your registration number after the "G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NetProbe must be run in a directory containing this fil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where in your PATH or it will no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BBS name, you will need a new number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and let me know what happened and I'll get you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Lite was written to be extensible; if someone comes up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oving files (or anything nasty) through the network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altered to take that into account. If anyon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how anything *other* than PackScan moves binary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