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or all you who need to know about 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eus #954 @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Feb 07 17:48:4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PFIX v.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P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X was written mostly to help me learn C programming but it h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mind... it is pretty much strictly for the MOD sub... not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elsewhere...just because the MOD sub is the only su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 line wrapping can cause a distin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X will take a !! TEXT !! file and "PFIX" the file to 80 charac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into the WWIV message base sytem... then all one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xtract the post and run it through PFIX again.. PFIX will then re-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look like it did originally. It will also remove the messga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that ends up on posts when they have been extra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PFI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X will then fix the file for posting... there are no switches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X has it's own check system for "FIXING" and "UNFIX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it's been compile, LZEXE'd, etc.. this is as small a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even remotely useful... please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@9927 WWIVnet      or     1 @9900 Te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! you may send do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US (to make me feel useful.. plus I'm dead broke and I could us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L. 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8 Magnolia Ave.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CA, 9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