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here's the docs.  Since no one reads them anyways, 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brief and to the point.  You should be albe to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out from type PE /? and the menus.  PE (Packe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dit WWIVNet compatible packets.  It is basically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LNET that comes with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not running under WWIV, will use stock codes.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 (line formatting), Ctrl-B, Ctrl-C (color) and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running under WWIV, let's WWIV handle th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ally displays deleted packe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omatically edit a user's outgoing packets (P0.NET &amp; P1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as a door from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plays menu of available packets for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lows user to easily select which network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le to search for specified type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le to move forward and backward through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so able to jump to any 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lows a packet to be extra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uncate packet file at specifi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ility to change net header (touser, tosys, from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sys, main_type, &amp; minor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ility to insert another packet into current pack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I can think of.  If you've got any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 or if you find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just to make it simple, here's the settings to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PE (Edit net mail/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 P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L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