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TFilter 1.0 : Net email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Filter is designed for a very specific job: it strips extended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from WWIV net packets, and removes taglines, routing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se are all message portions that, when gated to non-WWIV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great difficulties.  The usage of this program is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filter [inputfile]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the input file when you're done with it.  Also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s cannot be in the same place (eg., trying ntfilter s.net 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 mess).  NTFilter was designed with net33 in mind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ossible that new codes will be added that will eith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or be inatvertantly stripped with future versions of th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for this software, it is free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ithout warrunty and support, and is provided "AS IS". 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, of any kind, and the responsibility of the user, a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can in no way be put upon the author, or any distrib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its functionallity,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tson@sidwell.edu on Internet, or 1@8200 WWIVNet.  Don't expec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n intelligent quest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Gazer (1@8200 WWIVNet, 1@1100 Com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-Lit BBS [ASV]   (301) 229-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lit.gen.md.us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