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ST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Matt Hucke (Starship Tr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@3251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ften difficult to determine what is passing through your syst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ELLNET to inspect a net packet, but 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a server or long-distance hub for the area, this know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tal - you'll want to know if an attempt is made to se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rough your system without your permission, and at y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other nodes in the area help you pay phone bills, you ca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airly, based on what percentage of the total traffic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d from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 will provide this information.  As each packet arrive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llout, NSTAT will analyze it and generate a text file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stems are responsible for the messages passing through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ctly how much they sent.  Each system that is the origin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of a message will have a line in the report file, detai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s they sent and received, and how many kilobytes they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ese lines will be sorted by amount of traffic, and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can be set to exclude nodes from the report who only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 can be used on any WWIV network system, although dead-end nod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systems with a single connection) will benefit little from h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receives a compressed packet, NSTAT will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message that it does not handle compressed files - no harm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imply be passed along to the real NETWOR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N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ET33, NETWORK1 has no built-in support for preprocessors, s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"chaining" must be used.  That is, one preprocess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ich calls the next, etc, until the last calls a renamed NETWOR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T can be installed anywhere in the chain.  If you already have a NET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hat uncompresses packets, place NSTAT *after* this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STAT will refuse to process a compress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place NSTAT in the EPREPROC.NET or EPROGS.NET fil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ist NETWORK2 preprocessors, but NSTAT is a NETWOR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name NETWORK1.EXE to another filename ending in .EXE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 you like (NW1.EXE, NETWERK1.EXE, NET-ONE.EX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NSTAT.EXE within this archive into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me it NETWORK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have a WWIV.INI text file, add a section called [nstat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have a WWIV.INI already, run NETWORK1 (the renamed N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and it will create one.  WWIV.INI will b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ad WWIV.INI into a text editor.  Under the [nstat] line,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:  network1=nw1.exe   substituting for NW1.EX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riginal network1 file that you chose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1=net-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asic installation is complete; the program will activ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ext net packet is received, and write its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network data directories.  By default, this file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WWIV logs (year-month-day) but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sl'.  For example, the file generated on Dec. 31, 199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931231.ns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 is fairly simple, with few options.  Besides choosing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NETWORK1, other parameters are stored in the WWIV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below, logfile, 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below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 being a number).  All nodes responsible for less than 'XX'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articular file will be omitted from TRAFFIC.LOG. 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below=5 will omit systems sending/receiving less than 5k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(tip: even if you don't want to use ignorebelow, setting i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ll prevent analysis of packets such as the ones generated by NETWO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uttering your logfile).  I recommend a value of 5 to 10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and 50 to 100 for @10x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expanding-string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file variable specifies what path and filename the log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t can be a simple path string like "GFILES\TRAFFIC.LOG"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embedded "%-expressions" that will be expan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'%n' will be replaced with the network direct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 So "logfile=%n\nstat.log'  will place the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nstat.log" in whichever network's directory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Multiple "%-expressions" can be used.  All path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BS directory (or you can use absolute paths by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slash or drive).  The default is %n\%y%m%d.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        network directory (such as NET or LINK 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last two digit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\%y%m%d.nsl      (for WWIVnet on 10/2/93)         NET\931002.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iles\%m-%d.log   (WWIV sysoplog filename)         GFILES\10-0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logs\traffic.%m                                  D:\LOGS\TRAFFIC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most screen output will be suppressed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slightly faster.  Default is 0 (that is, not "qui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output in the log file, which will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directories (unless the "logfile=" in WWIV.INI was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AT 1.0 run Fri Oct 01 23:58:18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nodes with less than 4 kilobyt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m-sent  m-rec k-sent</w:t>
        <w:tab/>
        <w:t>k-rec  k-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49999</w:t>
        <w:tab/>
        <w:t xml:space="preserve">       0     68      0</w:t>
        <w:tab/>
        <w:t xml:space="preserve">  330</w:t>
        <w:tab/>
        <w:t xml:space="preserve">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49998</w:t>
        <w:tab/>
        <w:t xml:space="preserve">       0    123      0</w:t>
        <w:tab/>
        <w:t xml:space="preserve">  293</w:t>
        <w:tab/>
        <w:t xml:space="preserve">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345         9      0    249      0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50</w:t>
        <w:tab/>
        <w:t xml:space="preserve">       3      0     40</w:t>
        <w:tab/>
        <w:t xml:space="preserve">    0</w:t>
        <w:tab/>
        <w:t xml:space="preserve">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49997</w:t>
        <w:tab/>
        <w:t xml:space="preserve">       0     23      0</w:t>
        <w:tab/>
        <w:t xml:space="preserve">   37</w:t>
        <w:tab/>
        <w:t xml:space="preserve">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 numbers are hypothetical.  Note the sorting by decreasing 'k-total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that served the area with @4999x might show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packet from another server.  @49999, @49998, and @4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se messages, and @12345 and @2750 were among the sen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k in 9 messages from @12345 might be a source for concern -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n illegal uuencoded/packscan file?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if these statistics are normal, @49997 sh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s much in server fees as the other @4999x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NSTAT is run, the new statistics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are using a filename that varies by date (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logfile="), you might want to add a command to proc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ternal dai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logs\nslog.zip net\*.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net\*.n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registered form, NSTAT is fully functional.  I'd lik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it regularly and has benefited from the logfiles to regi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something I can enforce, but I can hope that some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thing...  the suggested donation is $5, and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Hucke / 700 S Halsted - 328c CTY / Chicago IL 6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courage development of more low-cost WWIV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WWIV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was proposed as a standard a few months ago, but has se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 far.  Its format is based on the Windows .INI files.  WWIV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with each program having its own se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=valu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WWIV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o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=Hi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=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within sections are OK (must start with 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=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=nw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below=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progra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en from the above that the format is simple and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text editor.  I encourage other WWIV developers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, and to contact me for free C++ source c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riginal credit for the WWIV.INI proposal is to Star Ga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 Pathw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packet contains messages to or from more than 1500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1500 will be logged.  (This is done to save memory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will be a problem, as WWIVNet is only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00 nodes, the chances that a single packet on a serv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1501+ nodes are small.  If this is a serious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[ registered :) ], let me know and I'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bble sort is used, which is a bit slow, but easy to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placed in future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