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tInstall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Unsinkable" RMS Titanic BBS - Currently 1@4335 WWIV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Coordinator of SEXnet - The BEST adult net in WWIV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1@11579 WWIVnet to get an application to joi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5204,3123  Eric Joy or Handle "BoneHe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Install is a util that NC's can use to allow the perspectiv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et install thier net easier.  It 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stall /T:SEXnet /N:10100 /d:.\S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like the one I have (see the example INSTALL.BAT enclo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 is edit your INIT configuration and adds your ne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net listings.  It will update everything, including the SUBS.XTR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it will add all the subs to your net.  This is done by the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once you execute the Ninstall command line, it will prompt the syso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on each of the subs he hosts, and ask him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them in your net.  Once he is done, it will automatically analy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  The only thing he has to do is make a cal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to know about NInstall... it must be run in the WWIV main di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run it with the BBS loaded.  All three command lines a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irreversible, so let people know to back up thier data di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sed it on my BBS as well as my test BBS (virgin) and it worked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what you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for the net files that it will un compress is specific too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this packet, you will need to include your network files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well, to do this zip up your network data files into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netname&gt;.ZIP, _&lt;netname&gt;.ARJ, or a self extracting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&lt;netname&gt;.EXE.  NetInstall will look at the extension of the _*.*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either the PKUNZIP, ARJ -e, or just execute the self ext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Install will also build a CALLOUT.NET, but the connection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iles first or it cannot do it.  One small limita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when it looks for the connections in the CONNECT.* files, it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@&lt;node number&gt; on the line, so if the connection carries onto anoth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10100  13100   12400   56     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set up a connect for @10101, I am working on this now. 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NetInstall will erase the original compressed file (_*.* file) 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lean it self up so that all you have left is the N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main BBS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this 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ric 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