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SORT,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net-compatible Multinet N*.NET 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1994 by WWIV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ORT will locate and sort all of your N*.NET network data fil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NNALL.NET file, which is left untouched. (If running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2 or later, you should not have an NNALL.NET file any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much easier: Put NSORT.EXE in your PATH or in your WWIV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your main WWIV dir. NSORT goes to work, and it's quite fa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nyone longer than 5 seconds to do all their sorting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I'd be surprised. Obviously, NSORT is something that's nic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xternal (maintenance) event, and that is its intende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nclosed order form (NEWREG.FRM) for address and amou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