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goes along with both the NFT and FUFREQ progra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for Filenet.  This utility will allow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irectories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LIST.EXE should go in your WWIV directory.  You should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in your nightly external event batch file to run it 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FNDLIST to compare current file lists wit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to make sure that they are current.  Any outdated direc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at that time.  In addition, FNDLIST is run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ither NFT or FUFREQ, to make sure that all files are kep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orce a complete rebuilding of the directory data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NDLIST with the /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: If you wish to use the FNDLIST program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programs, please coordinate with me.  I'd lik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list of what programs use FNDLIST, and I'll be more than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you with the code I use to access and us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