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et Network File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6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handle file lists with no fil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ew File Lists menu, any filelist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have any files in it (i.e. is only 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) will have its name, BBS name,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mmed, and if you try to choose it, N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 you an error message saying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files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update the .DIR files (directory 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lists, located in the DIRFIL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fly.  When you go to view a file, it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date with the date on the .DIR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y aren't the same, it re-does the 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hould stop any potential problems if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view a file that has come in since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NDLIST.EXE wa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some minor aesthetic bugs, such as pressing '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question and having the letter appear in a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c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glitch that if, while viewing file lists, you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gDn at the end of the file, or PgUp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file list, the listing would be short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file each time you pressed the key! (oo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so that NFT will not only remove file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existent nodes from the HD, but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 them from the WWIV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return cursor to original positio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FT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/E parameter, which is useable only with /U and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.  /E allows you to run NFT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nt to request filelist updates automa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update your filelists (remove any that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er valid), and then exit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1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global file search option from 'Request File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bility to continue after a search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glitch that continued with adding an FDL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d hit ESC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some minor aesthetic changes to the file lis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worked the file listing area.  You can now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s using the arrow keys,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request a highlighted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ome code to print availible memory to NF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7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mmand line option '/C' to update old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is /C&lt;number&gt;, where number is how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n days) a file list must be to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-worked section where you choose FDLs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 through the list of availible FDLs (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you, or by others, depending on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ing) and choose them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!  I finally figured out some file viewing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fixed the problem of losing the first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 of a filename or directory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also fixed the problem where you woul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view a directory sometimes, and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blank screen.  I wasn't re-initializ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.  That's now been fixed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0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spacing problem for Trader Jack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utomatic email that NFT sends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ysops hosts a new F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clear keyboard buffers when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'Are You Sure' prompt when exiting 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bug that set the filedate of filelists to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you updated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so that when you press ESC while vie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list, you go back to the 'Choose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at your last position, rather th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way back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upport for PgUp and PgDn while listing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now abort file searches and file loadin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glitch where you could only choo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rst time you ran NFT each day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I added in the last version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ed directoriy listings once per da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to skip allowing you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d FNDLIST.EXE to support the NFT.HID file.  N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run FNDLIST.EXE as an external ev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FT won't have to update the 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rst time it's run in a day, unless you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4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hopefully fix the problem of CRC errors. 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taken me so long to take care of this, but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y with other projects, plus work and a home lif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n't been able to do any programming lately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g you need to fix is put the new SENDIT.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7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ng.  Goofed up on some code.  When NFT ran, without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s/etc., the file lists wouldn't sh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had put something in a if/then spot that I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.  That'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ops!  Had some code in there that would cause bad CR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sent direct via the internet.  This h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5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upport to automatically send FDL fil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a internet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upport for sending files to FDL's if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host, and the FDL is po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Menu option to email FDL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FT will use your external editors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defined.  If you use WWIVEdit, put NFT.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FT.DEF in your WWIVEdit/Confi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feature of NFT to automatically remove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nodes that no longer exist.  NFT will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ce per day - this is controlled by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startup directory called NFT.HI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hidden file that merely contains the 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FT last updated the data files.  You can for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e by running NFT with the /U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ned up and re-organized the code somew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4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d Option Window to choose to displa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list, or choose by directory. 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ew Entire File option is now the FIR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glitch in viewing lists by directory, which ch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 the last lin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glitch involving useage of the left/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s when cycling throug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nsified color when vie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lighted Directory name in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"remember" Directory Choic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earch Functions when viewing files - use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d "Pick File List"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sort BBS File Listings In Node-Numb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6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method of reading in a file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/V Parameter - if you encounter vide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running NFT, run it with the /V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see if that clears up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upport for FNDLIST.EXE program, which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to view individual directories in NFT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NDLIST.EXE in your WWIV directory,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structions in FNDLIST.DOC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bility to view individual directories 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list, when viewing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FT is now a single program again, and a 286-compil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vailible for requesting from here as NFT286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ill get you the latest version of NF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glitch in internal File Lis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2 versions of NFT - NFT-1.EXE &amp; NFT-2.EX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n attempt to track down some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people have been having with NFT. 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w which one works, and which one (if any) doe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0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avoid sending any file requests to @4, @327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your own node, when requesting mas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update the file dates on existing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that you won't request updates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check file lists for date when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file lists, and ask if the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is less than 7 day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7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option to menus to simply build a new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can be found in the Mainte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ested by Dawg 1@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Options to Request All File Lists, 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sting file lists, either singular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l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0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problem with adding FDL's.  It was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ong type of carriage return on some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d 2 versions of NFT, in an attempt to cate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ople running monchrome moniter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mono monitor, and are having problems with 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ning, contact me for the oth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d NFT to run with 286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7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h.  I got too anxious and released 1.25 too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nly thing with 1.25a is that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ull-fledged FDLFTS.CFG if on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startup - this will include comments, etc.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you will be able to see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, if you have a FDLFTS.CFG, but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of the options, it will correctly 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dd a line to the FDLFTS.CFG telling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had to add som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6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tigar pointed out an error in the fil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ing scheme that would cause '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sms!' to be sent.  All but the last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be addressed to user 0, so that the SS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 into the log and no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tigar also requested some changes in the Hosting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est processor so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w version of the FDL softw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'Is this FDL Postable' and 'Require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# for this FDL' to the Host FD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When you say that an FDL is 'POSTABL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means that any subscriber may pos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.  Otherwise, only the host can po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create FDLFTS.CFG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add any options to FDLFTS.CF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confirm sending mail to the FDL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hosting a new FDL - Apparently,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rather impatient, and he'd get multipl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clean up the email being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DL coordinator, removing some unnecessar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1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bug in requesting files - it would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d a "match" based on partial matche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full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bug in checking ALLOW.DAT for existing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 all requested files trigger the "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ready Exists On This System"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bility to (hopefully) detect if NF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 a Monochrome video adapter 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Desqview window and perform 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ose conditions.  I have not tested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I run neither, but it *should*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a bug that prevented NFT from correctly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LLOW_SSM and DO_ALLOW variab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ing FDLFT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ned up code.  Cleaned up Command Lin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hecking of ALLOW.DAT when reque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d to FILENET as a fully operatio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2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ergency release - I forgot to close a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ing the DIRLIST.FTS. 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mmand Line Options /P, /F, /Q and 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code that caused lockups when viewing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ops!  Found out that I wasn't sending 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s for FDL Add/Drop requests, so they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 going into la-la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for creating and editing DIRLIST.F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set each directory as 'R'egular, 'S'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WIV Reg. Required ('M'), or skip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old DIRLIST.FTS is saved as DIRLIST.B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s restored if you choose to NOT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check for the existence of SENDIT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NET directory.  If it's not there, 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abort with an error message i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 to make sure it gets put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check to make sure that a file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mail actuall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not continue with sending a file to an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don't host any FD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aught by Surgical Ste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allow the use of '-' as well as '/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q. by Deltig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(hopefully) ensure that NF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ly from either the main WWIV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the FILE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description of "VERBOSE" in edit FDLFT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q. by Deltig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Main Screen "FILENET" to be more lik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E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q. by Deltig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options to view POLICY.NWS, FAME.NWS, and REGION.N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MAINTENE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q. by Deltig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bug that kept NFT from running from the main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...It was getting the starting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not putting a \ at the end, so it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d C:\WWIVCONFIG.DAT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WIV\CONFIG.DAT!  I hadn't notic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cause I somehow had a FDLFTS.CFG in my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WIV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ome basic logging to help track dow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lems.  NFT will create a file called NF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your ROOT directory of your BBS driv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ldn't put it elsewhere, because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ging before it even finds out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problems develop, I will put code in N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 it's location and any necessary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ck down where the problem occurs. 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problems, please email me and send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FT.LOG (rename to the date..i.e. 120296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upport for hidden codes in FBACKHDR.NET,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FDL_Request_To_Host mail to the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ordinator.  If the FDL coordinato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uture, a re-write and re-issue of N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be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q. by Deltig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a couple of areas where I was not clo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had been opened.  This may have caus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mittent lockups that the beta t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the way that NFT was viewing file li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ld way had it opening the file and kee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 while you browsed.  It now opens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s in the current page, then closes i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ing up memory.  I was getting lockup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/2 that hopefully this will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mmand line options /L, /K, /S, /R, /A and /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NFT.DOC for details.  Notice the &amp; fla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conjunction with the /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Official Beta for the Beta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d saving of FDLFTS.CFG.  It *should*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 you to enable/disable op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ing existing enabl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file list viewing - had NFT looking for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make aborting file list viewing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check disks when browsing fil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re that they were valid drives - i.e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readed "Abort, Retry, Fail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some minor cosmetic/aesth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host your own FDL.  NFT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from you, check to see if the fdl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ible, add a line to FDL.CFG, create the F&lt;FDL&gt;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, and send the information to Deltigar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e-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the method of viewing file lis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stent with other file viewing.  You can now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the file lists.  Hitting F1 brings up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d Processing of F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d Manual Sending of files to FDL's.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tty, yet, but I'm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options except for Command Line op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LIST.FTS editing are now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LFTS.CFG editing code begun.  You can now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options, but they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ing of file lists is enabled.  Hitting F1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viewing will pop up a reque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requesting files, NFT will check to see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exists.  If it does, it will sca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for the requested file, and prompt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found i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FT, due to the file send bug, now require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to actually send files.  SENDIT.EX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FILENET directory, and is called by 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ctually sen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sending files, a window pops up wher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, description, system, and user to delive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dropping FDL's, pressing 'F1' will list the FDL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ubscribe to, as opposed to the avail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D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ng and Dropping FDL's now requests confi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sending files, you can enter ? as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use a picklist to choose the fil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ending capability added.  There is a sna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sending, in that files larger than 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use a CRC failure when being receiv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omehow related to compiling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RGE memo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List sending capability added.  NFT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stence of a file list - if it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builds it immediately.  If it does exi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erts you and lets you choose to rebuild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it "as-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bility to run from either main BBS or Filene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d FDL Add/Request features.  NFT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DLDATA.FDL file and correctly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st.  NFT will then ask you for a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the incoming files to, showing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ies if necessary.  NFT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DLFTS.CFG file, and if the FDL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ed, it will put the appropriat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.  If the FDL is already listed, you wi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ed to change the current sett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ave them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d FDL Drop features.  NFT will delete the FD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FDLFTS.CFG fil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ous FDL maintenence options added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ility to update FDL date amd process the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0.9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o version shown to Deltigar.  Basic interfac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Request Featu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List Request Featu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Viewing Featu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