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Netup v1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WIV Network Update Autom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vid Hol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3 Double Mirac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NetUp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Up is a WWIV network manager.  It lets you enter all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cessary for you to keep your network running smoothly.  It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atically update the network in a automated manner, n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 is needed which helps insure that the network is alway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should use Net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Up is aimed at smaller networks at the moment but will suppor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in future revisions.  Only the Area Coordinator or Network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ctually run the NetUp program.  All nodes on the network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UPD.EXE program which will receive NetUp updates from th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update that individual node's network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NetUp requi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Up has only been tested on WWIV 4.22 (modded) and WWIV 4.2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Network Software 3.3.  It requires Net 3.3 due to the exter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apability.  If enough demand arises, I can make a pre-proces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 also, though if one is a registered WWIV SysOp, the network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e to use so stay up-to-date.  The files are quite small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much memory if it is a smal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Net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Up is very simple to use if you have done anything with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before.  The AC or NC should have the NETUP.EXE in their main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C:\WWIV for example).  Just run NETUP.EXE and select the networ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edit.  As of this version, NetUp will not read any BBSLIST.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.X files and obtain it's data from them, instead, it uses it's ow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means the first time you run it for a specific network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enter all the data in.  Future versions may read BBSLIST.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.X if no data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face is quite simple, ? shows a command list.  All of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such are the same key as would be placed in the BBS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&lt; signifies a USR 9600bps modem, etc.).  'A' adds a node and 'C' 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de's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ave the data, type CTRL-S.  This will ask to update the network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y Yes, the data will be appended to the outgoing network files. 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nnection to a node, the update information will be taken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d and written then re-compiled by the WWIV Networ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an individual node use Net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a node needs is the file NETUPD.EXE.  This should be plac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WIV directory.  Their network directory should have a file EPROG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upd 69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et the WWIV Network software know to let NetUp's updates be analy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ETU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Currently L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ly CALLOUT.NET editing which is being wor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 everything listed in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 structure (if enough demand is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.LST automatic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M's to let SysOp's know they received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UPD version updates via N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 to send any network file (FBACKHDR.NET, CATEG.NET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amount of connects for any node (currently limited to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ny file or request any file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I, David Hollis, assume no responsibility for any damag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program.  It has been tested to work reliably on my own net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I release it to public use assuming it to work in such condition. 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t your own risk, though the potential for damage is very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till in beta testing.  It works for me, it may not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I strongly recommend you make a backup of all your network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.  I need to know of any bugs or enhancements you would like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or Suggestion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any bugs or things you would like to see added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Hollis (Miracle Man)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@4101 - DMNet (Double Miracle 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711@1  - WWIVNet (A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hollis@clark.net -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Mirac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NetUp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425 Fairtre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na Park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46-3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my BBS, The Whammy Bar, at (410)-647-95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