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The FIDO.NET control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DO.NET file should be placed in your wwiv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is file is read by NetSEX and tells NetSEX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/WWIV node is running the program,  which subs to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Commands in the fido.net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line beginning with a semicolon (;) is igno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EX.  This feature can be helpful in debugging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ing out certain parts to determine where troub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: &lt;NOD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ne is used to tell NetSEX which WWIV nod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ffic updates to.  The purpose for traffic updates is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source of information about what is being gateway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des not running NetSEX can find out what is avail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o.  Currently the NetSEX coordinator is 5317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 line should look lik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: 5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ONE: &lt;FIDONET Z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:  &lt;FIDONET NE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DE: &lt;FIDONET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commands inform NetSEX what your Fidonet addres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oming from WWIV into Fidonet will appear to b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address specified.  This number is also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will be conside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&lt;NETWORK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ne is used to determine which WWIV net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ing messages.  Nodes in WWIVNET should use WWIVNE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parameter.  Nodes in WWIVLINK should use WWIVLIN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twork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 WWIV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&lt;FAKE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etermines what your WWIV gateway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.  The purpose in having a "Fake" node number is to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ay of addresssing the gateway without having to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e-processing to determine which messages coming in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should be processed.  You must ASK for a Fak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To get one send e-mail to 1@5317 (wwivnet) and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information on what WWIVNET node you are runn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r fidonet address is,  and what your usenet address 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&lt;BANNER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is used to place a banne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oming into WWIVnet Subs.  You can change it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s you like in the your FIDO.NET control file; but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the last banner defined will be the one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tSEX is processing Subs.  WWIVNET control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this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This is the First inter-network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: I like this banner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: &lt;LOCAL 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determines where mail coming from FidoNet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hen there is no WWIV node number given in the address (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lowed!).  It does not have to be your real WWIV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Your AC or GC may require you to set this to your A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C's address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ALIAS: &lt;IN STRING&gt;=&lt;O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allows you to alias certain users 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oming into WWIV from FIDONET.  This could be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some users to be addressed by their real names instea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&lt;node&gt; u&lt;user&gt; format.  You can change aliases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 within the FIDO.NET file.  You can also de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by having no &lt;OUT STRING&gt; parameter.  String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quals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LIAS: Matt Logan=n5317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w mail sent to Matt Logan will be routed to 1@53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LIAS: sysop=n5317 u1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ow mail sent to sysop will be routed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LIAS: Matt Log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ALIAS: syso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Now mail addressed to Matt Logan or sysop will be sent a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to whatever system was specified in the LOCAL: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ay to un-alia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_ALIAS: &lt;IN STRING&gt;=&lt;OU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ne works the same way as IN_ALIAS exepct it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oming from WWIVet to FIdonet.  Un-Aliasing work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you can change this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ALIAS: n5317 u1=Matt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l coming from 1@5317 will appear to be from Matt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_ALIAS: n5317 u1=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ias is now remo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&lt;FIDONET MAIL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tells NetSEX where to look for messages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doNet and also where to place converted e-mai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from WWIVnet.  NetSEX will process mail right af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is line into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: &lt;SUB NUMBER&gt; &lt;HOST NUMBER&gt; &lt;DIRECTORY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I-DIRECTIONAL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parameters must be on the sam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ne tells NetSEX information about the subs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ateway.  The first parameter is the WWIVnet sub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atwayed. The second parameter tells netsex what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will be the WWIVNET host of this sub.  The hos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he same node running NetSEX.  The DIRECTOR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o look for incoming FIDONET messages and where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converted WWIVNET messages.  The NAME fiel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a name to the sub you are gatwaying.  The name field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in traffic updates and is also stored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EX.DAT.  The &lt;BI-DIRECTIONAL FLAG&gt; is either Y or N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you want messages originating in WWIVNET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idon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D: &lt;TOP | BOTTOM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TID directive was added to allow users so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here the NETID string is placed in messages ex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net into FIDONET.  There are three option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ve.  TOP, BOTTOM, or OFF.  Specifying TOP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EX to place NetID's on the first line of the messag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ll cause NetID's to be placed on the la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xt.  OFF will cause NetID's to not be written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NETID directive is present in your FIDO.NET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ID's will be written at the bottom of the message text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commands, the NETID directive can be use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your FIDO.NET file if you want different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different placement of the NET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