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Run 1.6 - The BB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figuration of NetRu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un provides many functions that make running a net easi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ata files over the network, generating SUBS.LST file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verified mail, etc.  In order for NetRun on a network to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, two files: DE1.EXE and DE2.EXE are required. 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en sent to you automatically by the coordinator, or should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on your board so you can use them.  These files should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's network directory, as listed in INIT.  So, for exampl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9 of MeNet, and the network directory listed in INIT was C:\WWIV\DATA\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place both of these files in that directory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 as ones from other nets, and as a result, you canno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ably.  If you have a DE1.EXE from WWIVNet, i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one, and the MeNet one.  Once  you've put them in the directory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in WWIV directory (the one with CONFIG.DAT), and run DE1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configer itself.  (In the case of MeNet, type in DATA\ME\DE1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say that WWIV.INI was not found, and it's creating it,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t is found, but needs to add the section.  It might also s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ember of more than one net using NetRun, that the softwar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y the network.  This is because the initial installation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.  Don't worry about the message, it will have no adverse a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ettings for the BBS end of NetRun.  The setting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WIV.INI - a standard WWIV Utilities Configuration File. 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imply load up your favorite ASCII text editor (eg., QEdit, Dos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, etc) and find the section labeled [NetRun Receiver]. 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begin in [], and comments are indicated by lines beginning with 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is storyed in the form VARIABLE=ARGUEM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variables in NetRun: LOGGING and SSM.  Both are Booleans (eg., On/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change the text on the right side of the equals sign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you want.  Valid arguements for booleans are On (True/On/Yes/1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/Off/No/0).  Capitalization is not important.  The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ly after the equals sign.  Invalid arguements will use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enables or disables logging of arrived files in the NETDAT0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rive will appear in the file, along with record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mail, and so on.  Disabling this is not really a good idea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know when something arrives, but if you are really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or have too large a network log file, there is no reason to lo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will increase processing time by some infitesimal am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M enables or disables the sending of a one line note to the syso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file arrives.  At first, you probably want to get these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orks, but after you know, you should turn them off, 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uld easily send you 15 SSM's in a period of a minut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ggle the sending of an SSM when a sub ping occurs - that i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andled by the coordinat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low is a message containing details of how to respond to a sub p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has been posted by myself on the WWIVNet sysops sub, and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y 1993 WWIVNews on WWIVN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use of the Sub 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sic overview of the method to have your sub listed in 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WIVNet.  I have posted such instructions several times, and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y who request them.  Reasons for writing this includ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network coordination package, and that I am Group 8 SUBS.L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Net Group 8 (ie., I create and distribute to members of the 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cally of Group 8 subs, sorted (reasonably well) by top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4.22 specific.  Instructions for prior versions of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please email me (1@3101) or someone else like Filo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ructions similar to these will be included in the Net33 docs, but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ame       : WWIV New Sysop'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lename   : NEW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Key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Read SL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Post SL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Anony      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Min. Age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Max Msgs  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AR        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Net Info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    Type   Host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WIVNet     5253   5252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Storage typ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NetValidat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Require Ansi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Disable Ta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 Description:  WWIV New Sysop's Forum for Help &amp; Advice on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Ping sent out by someone on the net (usually, but not always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LST Coordinator.)  The ping gathers information from your boar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like the one above) concerning the subs you host o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n WWIV 4.22, this is made much easier because everyth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is in Boardedit, and not in the SUBS.PUB file u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interest to the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is is the local sub name.  This is retrieved by the ping IF (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) the "O" option for description is empty.  Otherwise, it gets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from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When you choose to host a sub, it asks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  (This is the reference index for your sub, determined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rticular net us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  (Yourself, automatically filled in by the BOARDEDIT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q  (You probably know what this does, so I'll just say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 ping finds this set to true, it adds the "R" mod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.LST for your 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Info (This is a toggle - if false, the sub ping will NOT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 and put it in SUBS.LST.  If it is true, the su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.  For Ethical reasons, it is best to list your sub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 private, and just jave autoreq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      (This signifies the sub group that the sub is in. 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networks using the CATEG.NE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This toggles the "T" modifier in SUBS.LST - telling the subscrib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agline restriction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This is the title of the sub as listed in SUBS.LST.  *Warning* - Net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runcate the field to 40 characters, this will be fixed in Net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is not too complicated ;).  I've probably forgotte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think so.  ;).  Some networks use additional modifier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ardedit, such as Gating, WWIVServe, etc.  Those are tradition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which is not suggested on a network of this size ;)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ompile the whole list manually - just because it work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WIVNet doesn't mean it will work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tting 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setting up the software, please email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.  If you are still unable to resolve the problem, please emai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for help.  You can also subscribe to the support sub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network utilities by myself.  If you wish to get a copy of Ne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o try it on a network you run, you can download it from m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just about any coordinator that uses the software. 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-Lit BBS [AS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 229-2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 Network Utilities Supp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    SubType     Auto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Net:     3101     THOUGHT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Net:     3101     THOUGHT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k:     1100     THOUGHT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t:     2301     THOUGHT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Net:        3     THOUGHT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