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�         � </w:t>
      </w:r>
      <w:r>
        <w:rPr/>
        <w:t>Network Coordin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�        � </w:t>
      </w:r>
      <w:r>
        <w:rPr/>
        <w:t>1-16-94 Releas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t ���un  1.6 � Copyright 1994 Robert Wat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�        � </w:t>
      </w:r>
      <w:r>
        <w:rPr/>
        <w:t>Written by Robert Watson (Star Ga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to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s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asic Configuration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ing Source Ver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ing Standa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S.L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work Fe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ing the DE file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ing an SSM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fying the destination of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ther Thought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ppendix A - Running NetRun on a non-WWIV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ppendix B - NetRun and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 Introduction to Ne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 is Network Coordination Software: it automate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boards on a network, generates SUBS.LST files, provi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mail, and much more.  If you run a network, you'll know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ustrating and time consuming parts of running a network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ata file updates when you reconfigure the network, or add/remov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twork Coordination Software, this requires update sub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tribution, an inherantly unreliable system as it requir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to constantly monitor the sub for incoming updates, to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lace them in the correct directory, etc.  Generation of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able sized network if also tedious - you must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formation for each individual node on the net, then mainta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new/modified/deleted subs and adjust according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, this is automated, you can send the data files ou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ly, generate new SUBS.LSTs with minimal effort from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plus provide more reliable services and easy distribu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your net grows, such as a Network News file, Network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relatively few differences between NetRun 1.5c and NetRun 1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the handling of the net output file to minimize confli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ance WWIV, and some additional error checking here and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d problems in the past with the interface doing odd th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si, WWIV, or such, these should now be fixed.  The SSM sending featu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destination other than the entire net.  The 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, so you do not need to distribute new DE files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concerning other versions of NetRun on updating, check the fil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.EXE and DE2.EXE from the zip, and compare them to your existing o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Appendix B for more information if you plan to run Net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WWIV running sima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 Features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Ho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4.21a or higher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33 or higher,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-Style Network (Single-Group or Multi-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unregistered) must by @1 of the network you wis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k free in WWIV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or CGA+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Other Systems on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4.10 or higher (See Appendix A for information on V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33 or higher, correc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k free in WWIV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urce Verified Mail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ndard Network Data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.NET/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NET/BBS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CKHD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S.LST Gene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.LST/SUB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twork Fe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R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SYS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1.EXE Distribution 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tribution of ANY file under 32k [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nd SSM to sysops [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NetRun archive includes 3 executables - EN1.EXE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DE1.EXE and DE2.EXE for the client (node) system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Run to function correctly, the DE*.EXE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network directories of all systems on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you run FishNet, and boards keep their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\DATA\FISHNET, the DE files should be placed in the WWIV\DATA\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y should also be placed in the FISHNE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ystem that will be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1.EXE and DE2.EXE files are NOT the same as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, ICENet, or any other net.  Nodes should take c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each net has it's own DE files, and nobody el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 up DE files could prevent updates from arriving on any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grading from 1.3+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 files from 1.3 and above are the same in NetRun 1.6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N file.  (See introduction for a list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grading from versions prior to 1.3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256 and EN257 files are no longer necessary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should now use the EN1.EXE and DE1.EXE and DE2.EX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 files should be distributed to all boards in the 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 in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 Using Ne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E files are in place on all nodes on the network,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coordinating system should run the EN1.EXE file from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the directory that contains CONFIG.DAT)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 If you are running the UNREGISTERED version of Ne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tRun will automatically select the first @1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in INIT.  If you are not @1 of any network, NetRu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then NetRun will automatically select the correc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gistration information you sent.  If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system other than that which it is registered to, it rev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to that of the unregistered version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then NetRun will not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v1.6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nd Source Verified Mail to Sysop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Send Standard Network Data File Updat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SUBS.LST Featur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Send Network Feature Fil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Update DE1.EXE over Network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) Send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7) Send SSM To All Sysops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ists the main features of NetRun in a hierarchal menu system.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6 and 7 are only available to regis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ing Source Ver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verified mail provides a safe and reliable way to se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sysop on your network.  To use this feature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email into a text file using WWIVEdit, or an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Color sequences generated in the WWIV format (eg., ^C#)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 will request a title (up to 59 characters of text) and then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your email, if it detects a file called SRCV.MS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use it by default. You will then be prompted for a destin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on this step.)  The name of the send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 name enter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ing Standard Network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ata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ONNECT.*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BBSLIST.*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FBACKHDR.NE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nd copies of your network data files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twork.  On a single-group network, this will appear as 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LIST.NET, on a multi-group network, NetRun will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valid CONNECT and BBSLIST files.  The format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ation, but is described fully in the Net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FBACKHDR.NET file is the text header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ent on the arrival of an update, or when a sysop runs NETWORK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mmand line parameter.  A network logo or list of contact poi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.L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.L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nd ping to board(s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Send out SUBS.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Send out CATEG.NE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LST/* provides an easy method for sysops on your net to locat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It contains a list of public subs on the network,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-Request status/Tagline status.  This file can be generat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can be automated using a Sub Ping.  A Sub Ping causes 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 respond with messages containing lists of their publ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, as they appear in BoardEdit (as long as auto-info is turned 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re collected by the network software and plac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INF in your network directory.  If you employ a CATEG.NET,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re prompted for a category for their sub when they enter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s can organize their Sub Listings more easily.  If this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sub is appended on the description in the SUBS.INF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xxx where xxx is the category.  NetRun does not currently come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SUBS.INF file, however, these are not hard to come by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you can't find one.  The format for CATEG.NET and SUBS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pth in the Net3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work Fe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Fe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nd NETWORKS.LS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Send NETNEWS.TX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Send NETWORK.RLZ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Send LCLSYSOP.DO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nd NETWORK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Feature Files are files that are outside of the bas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twork, but are services that some nets choose to provid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While the contents of these files are not strictly 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y be used o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LST - A list of networks available to WWIV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NEWS.TXT  - A regular news file concerning event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RLZ  - A list of rules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LSYSOP.DOC - Documentation on how a local sysop might 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APP  - The application for your network so i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LST  - A list of support boards for your network/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n your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ing the DE file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a different DE file for the network is relea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to send the new version over the networ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unnecessary so far, as I planned ahead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, and if it is necessary, documentation of 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upgrade information of the new version of NetRu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tty self-explanatory, it simply sends out a new D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feature will NOT perform the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s it requires an existing DE file to be in place to recei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registered copies of NetRun to send any file in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p to 32k) to sysops on the network.  This func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functions, except that you can specif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 an SSM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registered copies of NetRun to send a one line not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.  What functional value this has, I'm not sure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line message is similar to the "xxx read your mail" notes in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on the sysop's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pecifying the destination of an updat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Destination Typ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 Entire Ne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Single Nod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ll GC's and/or All AC'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 specific Grou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pdate functions (except for DE1 distribution)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update.  If you select 0, the update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mbers of your net (eg., members that are correctly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that NETWORK3 recognizes).  If you select 1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estination node.  If you select 2, you see a sub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varying combinations of ACs or GCs.  The listing of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s is extracted from the NETWORK3 processed files -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king a board as an AC or GC, see the Net33 documenta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you will be prompted for the number of the group to which you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If you select a non-existant group, then it will *send*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owever, the network software will delete the packet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release of NetRun, several common mistake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hopefully all described below) and similarly, some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mistaken for errors.  The listing of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wo columns - perceived problem and workaround/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                       Solution/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LNET the outgoing        This is a feature.  That is 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LNET tells me          way of saying it can't rea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SMs with garbage    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ethod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 load WWIV after      This is a feature.  This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etRun, it says         I use the WWIV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ing x" for a while,       workspace, and don't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.            temp files when done.  No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ing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pdates aren't getting       This is a pretty non-specif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                       Could you be more specif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pdates aren't getting       Ask the sysops on the net to verif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, and the NETDAT logs    are using the correct D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ards on my net give an    in the NetRun archive. 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bout "Can't run DE" or   dates and sizes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at.            problems, check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 EN file, and that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ll have at least 30k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r their BBS when NOT shrin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ing.  If you're still hav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eriment, and then contact m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ontacting the Author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pdates aren't getting       Check that you can send e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, and nothing appears    board to theirs correctly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ard's NETDAT files     their board fits they destin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 If I LNET an outgoing  that you specified (eg., if you select G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then the board doesn't  make sure they are GCs according to //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t all on the packet     If you've checked all this,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list.               and contact me if you have no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pdates aren't getting       There may be a problem with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- when I LNET a packet, software.  Check they ar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destination list     Net33.  Check that normal emai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nclude them.  There are   through, and that they have at leas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rror messages appearing in  free when shelled from WWIV, not shi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ETDAT0.LOG file.         At lack of tha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gistered NetRun, and when   Well, the NetRun software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registered copy, it    registered system bas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aid I was unregistered!  information you sent me,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H!  Have I wasted $15, and    you have entered in INIT.  If you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sue you for mail fraud?   the wrong information (eg., not cor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etter) then you should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ed information.  If it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, contact me about it, and I'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iguration of your board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IG.DAT structur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lly mess up everything, so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a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installed NetRun and    NetRun only opens the data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 update, my board        BBS in read mode, and even then on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lockes up and all the  the CONFIG.DAT, NETWORKS.DAT and BBSDATA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re scrambled like   files, not your subs,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s.                           whatever.  It's probably not my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y running FIX and all the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How to fix WWIV" stuff.  I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help you though, as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wledge of WWIV function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ably easier for you to ask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Net.  After all, that's what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 gives me a size error    Actually, it may be up to 31999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nd a file that is      size, but that looks complex i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32k.  I thought you     so I rounded to 32k.  You can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it could be up to 32k!     and send the .ZIP instead, 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gle group net and the data fil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, try switching to a mult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n my net get a message  This is nothing to worry about -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Can't find DExxx" in    the networks way of saying that GC'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etwork feedback.         send updates.  If it really worrie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will not harm you to create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name it whatever the network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will be no function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 says I must have         Registe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WIV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not mentioned above, then they are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formatted net data files (check the Net33 docs) or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HD space.  You should really have 200k+ of HD space to se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he net data files and temporary files, preferably more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esting issue, as my DE files have to run under NETWORK2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atever TSR's the person has on their BBS, so things get prett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of this type, however, are reported in the NETDAT0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saying that the DE file couldn't be run.  If RAM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ue to old-style NETWORK2.EXE preprocessors that call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(eg., rename NETWORK2.EXE, and the renames version is ru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- if this is the case, advise the sysop that they should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of the software (if possible) that supports th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3-style preprocessors.  If no updade is available, advise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probably switch to this method, and that it is ful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33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email me about it, or better yet, subscribe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or NetRun on one of the networks I'm on.  See the "Contacting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rote NetRun, I set out to create a simple and easy to 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provide quite a few vital services, and yet not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Wayne Bell's NetUp, you see a magnificant piece of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price tag of $300, it is overkill for a 15 board networ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 board network.  I charge the rather small sum of $15 for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-crippled piece of software.  When you register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 off of a non-@1 node of the network, and send SSM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send any file.  You'll also get to feel good, because I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ey to cover the costs of running my board and writing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 You MUST have registered WWIV.  I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 unregistered sysops.  When you register, you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WWIV Registration number, and the necessary information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 with WWIV Customer Services (your address at time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registration Number, and real name.)  Send a check or money 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ert Wats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0 Marbu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hesda, MD 2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 of your network (precisely as it appears in your I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IV Registration Number plus verification information, and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at network.  If you are NOT the Network Coord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are registering for, I need *written* permission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- this software in the wrong hands could make a real m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Please also send me your WWIVNet address if you have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ntacting you a lot easier.  Other information, such as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would make life easier if I have to contact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to process registrations as soon as I get them, but I hav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registrations, which can take a few days.  Please be patient. 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istered versions on my BBS (I have the ASV mod installe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load it.  If this arrangement is not suitable, contact m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how to get it to you.  I try not to make LD call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 the general theory of the entire thing.  If you have access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it available via FTP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allows for free upgrades as I release new version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made available upon their release, and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ub.  If you wish the upgrade, please email me once I'v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, and I'll put a copy up.  I try to keep a runn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es who wish to receive upgrades, and put them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ased, so let me know if you wish to b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for bugs/support is on the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Network Utilities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   TYPE     HOST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  THOUGHT  3101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Net    THOUGHT  3101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k    THOUGHT  1100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t     THOUGHT  2301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#1 @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Net  #1 @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t   #1 @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 #1 @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rwatson@sidwell.edu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watson@inxt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gazer@sid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-Lit BBS [AS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229-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 V.42bis/LAPM/MNP/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via US Snail Mail at the address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lthough I try to respond via NetMail if possible, as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�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y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WIV/WWIVNet -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at WWIVCon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� Other Thought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Vend - Network Information Server Software - text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mail, allows the transfer of aliased text files vi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s a NETWORK2 preprocessor.  Allows limiting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sysops, gating, etc...  Current fil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VND13.ZIP (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 Appendix A: Running NetRun on a non-WWIV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 is designed to function under WWIV boards.  The coordina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ning under a WWIV board, or any software that is TRULY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down to the configuration files and all.)  The client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100% compatible Net33 system.  It does not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config files (for better or for worse) and so should run correc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old that the VBBS WWIVNet software is not fully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pport the update system I use.  Apparently this is because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cond hand) the author of the gating software is no long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his software, and did not allow for certain types of updat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If you need to send updates to non-WWIV systems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of they actually use NETWORK2 from Net33+ so as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If I'm sent the appropriate information, I can write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perate updates from packets and handle them appropria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volunteered this inform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� Appendix B: NetRun and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 should work correctly running single instance under WWIV 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der multi-instance, care should be taken to i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etRun is running at any given moment.  It is possible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at the same time as running NetRun, that NetRun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and will return an error such as "NetRun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Directory" - if this occurs, try again a few seconds later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other instance was trying to access the CONFIG.DAT file and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open it.  It should be noted that NetRun uses the primary WWIV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ncrease compatibility with pre-4.23 boards.  This al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Instance 1 temp directory.  Thus, it is prefered to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 from Instance 1, or to shutdown instance 1 while running Ne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stance at WFC unfortunately will not suffice, as WFC o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utomatically deletes its temp directory.  The next version of Net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lternate temp directory through the TEMP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new and interesting problems that only occu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ance, please let me know, and I'll do what I can to investig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