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log v2.97D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Netlog v2.97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xtract the executables from the NETL297D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LOG.EXE, NREPORTS.EXE, NCONFIG.EXE, NMAIN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se files into your current Net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ume operation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xtract the executables from the NETL297D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LOG.EXE, NREPORTS.EXE, NCONFIG.EXE, NMAIN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se files into your current Net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N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em 4.  Enter Netlog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is NOT an option ... the new N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vert your registration information to a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og registration codes are now entered in NCONFIG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 name and board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Enter your board name as it was given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 is important and it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Enter your board phone as it was given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include the dashes : 303-755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the dashes the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code will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NCONFIG will import your registration cod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NETLOG.REG file.  If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you will be returned to the main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: NETLOG.EXE  or  NETLOG.EXE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et your data files for N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sume operation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