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Log program v2.9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dur,  1@3314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@11314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@13301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LOG system is designed to provide a daily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from the NETDAT0.LOG, NETDAT1.LOG and NETDAT2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NET32 and up WWIV Network software.  This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in a series of data files which are used by the N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LLING programs to provide statistical reports on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network traffic information.  Board Activ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which reports system activit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G.DAT file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eports are available, which provide an annual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nth for the entire year, and/or an annual report by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ire year on a specific node, or a monthly total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local or all connections) for any specified y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any specific network for those systems that are multi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quirements are not excessive - the program develops tw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nual and monthly statistics in for each year that it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network totals files for the year (refreshed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). One permanent file is called NLMONTH.XX (where the '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wo digits of the year) and it will only require 1008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rmanent file is NLYEAR.XX which may vary in size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 bytes for a busy mailserver for a single year.  One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nerated for the board activity statistics called ZYEAR.XX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 are average - you will be able to run Net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cation or condition that the board may be in.  The N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owever does require you to shrink the system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required!!  Without a registration cod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evelop any reports in color, it won't process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ly Node Summary Reports nor will the BILLING modu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 operate.  After you have evaluated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perational recommendations, see the appropri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NETLOG modules need to be placed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NETLOG to reside - I make a sub-directory under the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 called 'NETLOG' (C:\BBS\NETLOG) and put all m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The program will run just as well from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 area or anywhere else beginning with the 2.50�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FIG.EXE program does limit the full path names it accepts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maximum so please don't place the NETLOG System to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rive!!  All NETLOG data files will be maintain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irectory with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N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NCONFIG.EXE program may NOT be run from remo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NCONFIG.DOC for using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NETLO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LOG program should be run once a day to compil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DAT0.LOG, NETDAT1.LOG and NETDAT2.LOG files in the G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 system.  It always checks all three files in the even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d not run for a day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un this in my EXTERNAL EVENT each night to insure that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dated.  Your calling program MUST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LOG.EXE program (and the NETLOG.CFG file)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NETL.BAT          (run from the C:\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ne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log.ex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may take longer than most other portions of the NE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- the more connections and networks you support -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ake NETLOG to updat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/Z' is a new command line parameter active with NETLOG -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ome problems with boards that had modified their Z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g structure and this is the current approach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alysis information to be filed by NETLOG.EX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modified ZLOG.DAT file, you MUST specify the '/Z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with NETLOG (as above) so that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hen you run your NREPOR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 for success here is to run the program every da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NETLOG records all the pertinent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- don't worry about duplicate filing of connection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OG meticulously tracks the last date and time of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number in each network so that duplicate fil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NREPOR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NREPORTS.EXE module handles all the NETLOG repor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node monthly summaries specifically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.EXE module.  You have the option to specify whi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, which network, and where you want those report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t the command line.  All the availab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lained in section 'B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perates in the same fashion as NETLOG.EXE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irectory where the NREPORTS.EXE progra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program. 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ations below where sample calls to NETLOG and N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tatistics Report Path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ion where NREPORTS.EXE will build its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iven following a '/P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NREPORTS.EXE /PC:\WWIV\GFILES\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mpt will cause NREPORTS to generate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in the 'C:\WWIV\GFILES\NETWORK' director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does specify a report directory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ause any reports to be generated when used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For previous NETLOG users, the NETLOG progr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the DAYSTAT report everytime the program was r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t does not generate anything -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(s) that you want as well a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ternal Network Indicator (/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used to indicate which network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to be concerned with.  If you leav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, then NREPORTS assumes that you want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r that you are a single network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parameter, then it will run its reports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and only report data from the network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ulti-ne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Primary (first) network listed in INIT.EXE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econd network listed in INIT.EXE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Third network listed in INIT.EXE,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s used here are exactly the same as 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3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NREPORTS.EXE /PC:\WWIV\GFILES\NETWORK /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mpt will cause NREPORTS to generate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in the 'C:\WWIV\GFILES\NETWORK'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network that you have indicated in INIT,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nthly Node Summary Report (/R, /RF) (and the NREXEM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gistered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Normal Report Operation (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will run the above a modified form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Report for each of your connections on the fir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month and will send them to each respective n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that you are connected through.  If ther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raffic exchanged for the previous month (new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the traffic LINKered to another network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will NOT be sent.  These reports only include 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 for the preceeding month with a year-to-date summ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.  For this report to operate automaticall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EPORTS with the '/R' option and NREPORTS will run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he reports between the 1st and the 5th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EPORTS will build the NETLOG.RPT file (in ASCII)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/year (i.e. 011995) to keep track of when it r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.  If your system is down on the 1st, 2nd, 3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- no problem!  NREPORTS may still pick it up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Summary Reports on or before the 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Forced Operation (/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force these reports on any other day (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1st day of the month), run NREPORTS with a '/RF' 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will run the reports and send them out on any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un NREPORTS from an external event file, you ma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/R' to the program command line and run it that way everyd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s will only print and mail on the fir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also figures out that on the first of January,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be run on last year's data rather than the new y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SysOp Report (/R and /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additional feature - NREPORTS will also delive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ed report to the #1 account on your system as a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irmation the the reports have been mailed and (2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notice for the total traffic volume deliver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for the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NREXE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is is not an option that you will gener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 Since NReports will not send out Monthly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that haven't received any traffic -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EXEM.LST - this is a file that you may create with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editor in your NETLOG directory to indicate to N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node(s) you want exempted from receiving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Summary Reports.  Please place one node per lin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indica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1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13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tells NREPORTS to NOT send reports to 3314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), 1033 (2nd Network), 1112 (2nd Network),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st Network) and 13307 (3rd Network).  These nod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in any order as long as they ar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  If you have only one network, you MUST pre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entry with "0." or it 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the other reports, if you want to send ONL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Reports for your first network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 line with the /Ix option to single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1:  NREPORTS.EXE /I0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all the Node Summary Reports for your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o be automatically sent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2:  NREPORTS.EXE /I0 /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all the Node Summary Reports for your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o be automatically sent now (/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3:  NREPORTS.EX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all the Node Summary Reports for all networ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ent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NREPORTS will delete the temporary repor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generates in the NREPORTS directory for these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nual Summary Report (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the Year specification for som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nnual Summary Report (reported by month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default year to run the report on.  If NET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a file during the year requested, i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istics by month on the information avaial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ear.  The default (if no specific year is indi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1:  NREPORTS.EXE /PC:\WWIV\GFILES\NETWORK /Y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YRSTAT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line will generate a report for all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networks by month for the ye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2:  NREPORTS.EXE /PC:\WWIV\GFILES\NETWORK /I2 /Y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YRST_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line will generate a report for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third network by month for the ye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nnual Summary Total Report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generate an annual report for all network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nth for all networks.  The individual networ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Ix) will not change this report - it is designed for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monthly 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1:  NREPORTS.EXE /PC:\WWIV\GFILES\NETWORK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YRTSTAT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ocal Summary Report (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designed to deliver an accumulativ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 delivered to each Local Node that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month with an annual summary for all loc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Any nodes that you specified in NCONFIG that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to be counted as long distance nod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1: NREPORTS.EXE /PC:\WWIV\GFILES\NETWORK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LOCALST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2: NREPORTS.EXE /PC:\WWIV\GFILES\NETWORK /I1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LOCAL_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will generate the year-to-date Lo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for all local nodes ('LOCALST.95') in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ll Connections Report (/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designed to deliver an accumulativ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 delivered to all Nodes that you connected t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ear specified with an annual summary of total traff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the report. (See item '4' above for Yea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an All Connections Report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1: NETLOG.EXE /PC:\WWIV\GFILES\NETWORK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ALLST.95 (or whatever year you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will generate the All Connection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-to-date totals by month with an annual summa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that you had so far this year in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2: NETLOG.EXE /PC:\WWIV\GFILES\NETWORK /I3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ALLST_3.95 (or whatever year you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will generate the All Connection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-to-date totals by month with an annual summa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that you had so far this year in your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(0, 1, 2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Board Activity Analysis (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 generated displays Monthly totals with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s, and an Annual total 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year is specified at the command line (see item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) - it will generate a specific report for tha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  The default i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NREPORTS.EXE /PC:\WWIV\GFILES\NETWORK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ZSTAT.95 (or whatever year you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mpt will cause NREPORTS to generat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y Analysis Report in the 'C:\WWIV\GFILES\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Mailserver Summary Report (/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provides a month-by-month summary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 segregated by type (Mailserver, Exemp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, Local) with the nodes in each categ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numerical order in their respective categ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may be requested by specific network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x option) or on all networks.  If the /Ix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resent - then the node list unde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the network name included to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network the traffic origin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NREPORTS.EXE /PC:\WWIV\GFILES\NETWORK /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MRSTAT.95 (or whatever year you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pecific network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NREPORTS.EXE /PC:\WWIV\GFILES\NETWORK /I1 /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MRSTAT_1.95 (or whatever year you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SysOp Report (/SYSOP or /R or /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provides a summary by node for each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 was delivered to for the preceeding mon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is generated automatically when the monthl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are delivered either automatically (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- /R option) or forced (/RF option) or when the 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line parameter is used.  The report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th specified on the command line with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or to the NREPORTS directory if no pat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 is named SYSOP.RPT.  The network parameter (/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ffective for this re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NREPORTS.EXE /PC:\WWIV\GFILES\NETWORK 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SYSOP.RPT (or whatever year you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pecific network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NREPORTS.EXE /PC:\WWIV\GFILES\NETWORK /I1 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Name : SYSOP.RPT (or whatever year you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Megabyte Displays (/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will cause the Daily Display (DYSTAT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to calculate traffic entirely in Megabytes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kilobytes (Kb).  This option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servers and other nodes that have a high volume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 where kilobyte DYSTAT.MSG repor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SysOpLog Disable (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will disable the NReports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og function that writes to the SysOpLog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HAIN.TXT indicating that either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d.  If the /X is NOT includ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se programs will post to the SysO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LOG /Z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REPORTS /I0 /Y /L /AC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REPORTS /II /Y /L /AC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REPORTS /I2 /Y /L /AC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REPORTS /T /D /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 - the call to Netlog will NO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next three calls to NREPORTS which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network statistics (/I0, /I1, /I2)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Log posting function disabled (/X). 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NREPORTS - complete network tallies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Daily Statistics Report, Total Networ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, Mailserver Report and SysOpLog pos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Mono Switch (/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will cause all reports to be fla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WWIV color codes.  This only per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operation of the NREPORTS program - that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default could be color, and then you migh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nce in ASCII with the /MONO switch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ant to send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Unregistered NETLOG copies will only develop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files - registration activates the color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L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OG.EXE operates extremely well when run as an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runs as an external event at 12:05 am daily.  I als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iles section for each network's reports with a gener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ed NETWORK) for the 'all network' summary information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as follows for my external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ne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PORTS.EXE /I0 /PC:\BBS\GFILES\ICENET /Y /L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PORTS.EXE /I1 /PC:\BBS\GFILES\WWIVNET /Y /L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PORTS.EXE /I2 /PC:\BBS\GFILES\WWIVLINK /Y /L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EPORTS.EXE /PC:\BBS\GFILES\NETWORK /Y /L /AC /D /T /Z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ing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'NETLOG.EXE' processe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'NREPORTS.EXE /I0 /PC:\BBS\GFILES\ICENET /Y /L /AC'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nual Summary Report (/Y), Local Summary Report (/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Connections Summary (/AC) for IceNET and pu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in my GFiles\IC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'NREPORTS.EXE /I1 /PC:\BBS\GFILES\WWIVNET /Y /L /AC'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nual Summary Report (/Y), Local Summary Report (/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Connections Summary (/AC) for WWIVnet and pu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in my GFiles\WWIV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'NREPORTS.EXE /I2 /PC:\BBS\GFILES\WWIVLINK /Y /L /AC'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nual Summary Report (/Y), Local Summary Report (/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Connections Summary (/AC) for WWIVLink and pu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in my GFiles\WWIVLI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'NREPORTS.EXE /PC:\BBS\GFILES\NETWORK /Y /L /AC /D /T /Z /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the Annual Summary Report (/Y), Lo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(/L), All Connections Summary (/AC), Dai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D), Annual Network Total Report (/T), and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Report (/Z) for all networks and puts tho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y GFiles\NETWORK directory.  It also will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(E-Mail is registered version only) the N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(/R)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reports are uploaded to their respective GFiles Are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s required.  The NETLOG System automatical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nightly and the new information is there when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it.  When the new year rolls around -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 new reports for that year and then you will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gram Re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Network Analysi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B/Kb Sent - this is a total of the month or year to date Kb/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system has transferred ou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B/Kb Recd - this is a total of the month or year to date Kb/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system has received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oT Local Msgs - the total msgs that were received i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that were delivered to your board for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t Net Msgs - the number of msgs received in net trans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stined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et Time (hrs/min) - the total net time in hours or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oard has been engaged in ne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tal MB/Kb - the total MB/Kb for both send and rece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otal Msgs - the total msgs sent and received from the 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process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vg CPS - the average CPS for all net transfers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node that the stats are displayed for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/year as a whole. If this statistic seems low,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dat*.log in the GFILES subdirectory on your board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causes a low average is having many net transf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board where only 1k or 2k is sent/recd regular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-transfers generally only rate an average CPS of 30-10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 HST Dual Standard, and thats where the low Avg CP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Highest CPS - the highest CPS rate recorded for the mon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isplayed.  In the annual summary, it is the highest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record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Lowest CPS - the lowest CPS rate recorded for the mon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isplayed.  In the annual summary, it is the lowest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recorde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Calls to - the number of calls your system gener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Calls from - the number of calls made from the specific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% Sent - to the right is the total MB of traffic transfer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nection.  The % Sent is a graphical ba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that total traffic that was sent from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MB Sent - this is the actual MB of total traffic that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onnection with the percentage (%)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% Recd - to the right is the total MB of traffic transfer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nection.  The % Recd is a graphical ba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that total traffic that was received from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MB Recd - this is the actual MB of total traffic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from the connection with the percentage (%)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% Total Traffic - to the right of this bar indicator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traffic for that network that was hand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The % Total Traffic compares the traffic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ed to each connection to the total amount deliv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work so that you can see where the load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nd where most of the traffic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tal System MB varies for each report -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total monthly traffic for a specific networ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it is the total System traffic Year-to-Date.  Ea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an indication of what that valu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MB Total Traffic - this is the actual MB of traffic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connection with its associated percentage (%)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ctivit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alls - total number for calls for the month.  The Dai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divides this total by the number of days on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 and displays the 'average'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osts - total posts for the month.  The Daily Aver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s this total by the number of days on record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s the 'average'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eedback - total feedback sent to you per month. 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section divides this total by the number of d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for the month and displays the 'average'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ctive (hrs) - the total number of minutes the board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month divided by 60.  The Daily Average section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tal by the number of days on record for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'average' per day of hou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E-Mail - the total E-Mail that was sent during the mon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Average section divides this total by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cord for the month and displays the 'average'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Files Uploaded - total file uploaded for the month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Daily average for this statistic - but the Annu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display a total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High Day - the day with the highest activity for the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also shown in the Annual summary an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high days reported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(High Day) Active - number of minutes that the board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hig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Low Day - the day with the lowest activity for the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also shown in the Annual summary an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low days reported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(Low Day) Active -  number of minutes that the board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lo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Daily Averages (30 days) - the number of days tha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e number of days on record in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 using this option on October 23, and ran it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e number of days should be 9 for October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compute the daily averages which appear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% Active - this is an average figure based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the board was active during the month,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ays on record divided by 1440 (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in a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LOG.EXE and NREPORTS.EXE bothe record any errors during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LOG.ERR file that it generates in the NETLOG directory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made in the SYSOPLOG that an error has ocurred 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(s) will be specifically identified in the NETLOG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re recorded with the Date and Time of their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ny errors (other than path errors which you can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them to me so that I can try and make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s it can possibl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deal of appreciation is expressed to Lance Halle (1@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/IceNET) for his endurance and assistance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and proposed enhancements department ... it is jus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so, trying on a Beta tester than it is on the develop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Program Design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tatistical compilation is not an original idea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statistics compiled and their associated Netlog form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PORTS.EXE generates its report files using WWIV color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sysmbols) so that it will display correctly for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uter accessing a WWIV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LOG System has a limitation of 25 maximum network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ive total limitation of 300 node connections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 exceeds these limitations, please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reated by Aldur, 1@WWIVnet Node 11314, Erana's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V] in Aurora, Colorado originally on 11/10/91 and has be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ver si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 beginning with the 2.50� release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of time and effort has gone into the development and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LOG System and the fee is small ... I do hope that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use the information and functionality that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problems with you NETLOG data file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nd I will see if we can get them going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1314 WWIVnet / 1@3314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fficial WWIV &amp; IceNET Support Bo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