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Ŀ� ��������� ���Ŀ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��</w:t>
      </w:r>
      <w:r>
        <w:rPr/>
        <w:t>Ŀ���Ŀ �    ��Ŀ���¿                NetCom v2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�    �   �    �  � � ��         </w:t>
      </w:r>
      <w:r>
        <w:rPr/>
        <w:t>Copyright Adalid Claure 19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 ����������� 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NETCOM22.DOC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really is none. I got bored one day and started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 program that would help people that know very little about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ir own. I'm not sure if that is such a good idea... but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re it is. I don't even know if anyone knows about NetCom 1.0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nyone will know about this version. So I guess I'm kind of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actice typing?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 1.1 came out about a month and a half ago, and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would use it, but no, not that I know of. But, I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it, what good is a network database program without updating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ken care of in NetCo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thought , "You know, a lot of people like encryption", so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at in this version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now with 2.2, I have pull down menus. Oooo..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oo lazy, that b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 was written to eliminate the details in running a WWIV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Well... not to eliminate them but to make them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makes it much easier to run a network, such as adding nodes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updating, file sen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 is very powerful and quite flexible. It includes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NC should be without. These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 built-in LNET (allowing sysops to read mail pend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Network Information (giving general info on the network,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List and Flip through nodes (allowing sysops to vie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pecific nodes, or entir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Updating (update the standard network files with each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File Sending (send any file over the network other than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le Retrieving (have a file on a remote node's comput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you in the form of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Update Command Lines (you can send out an updat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uch as NETCOM /U BBSLIST.NET N3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Macro's (NetCom will read a text file that you mak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commands as instructed by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tCom is designed to work only on systems running WWIV 4.21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and NET33 or higher. This is not compatible with V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nstalling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using another type of updating softw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NetCom could be a little tricky. I've never seen Apex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amiliar with Net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etrun then switching to NetCom is not so hard;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ing Netrun - send out NetCom's DE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ing Netrun - send out NetCom's DE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ing Netrun - send out NetCom's 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Using Netrun - send out NetCom's D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sing NetCom - send out source verified mail or someth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's DE's can be easily distinguishable by trying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You will see the following message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3.EXE v1.0 - Only to be used with NetCom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called by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NOT ALL DE*.EXE's ARE THE SAME! If you are on Icenet or WWIVNe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etwork that has DE*.EXE files, you can not just copy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networ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urrently using any type of update software the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how have to obtain all the DE files for NetCom. It is goo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t these executables in your network data files when you zip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EVERY node on your network must have the correc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 to successfully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ith NetCom 2.1+, there have been changes made to one of the 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4.EXE, run it from DOS and it should be version DE4.EXE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his out over the net correctly do the following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done if your network was using NetCom 2.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ing NetCom 2.0 - send out DE4.EXE v1.2 to all of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e sure to remove NetCom 2.0, and use NetCom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BBSLI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LIST.* files hold all the data for the BBS's o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insert nodes, delete nodes, edit nodes,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 uses its own data files (*.SYS) and then is ab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files using the *.SYS files. Before anything usefu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the network data files must be translated into Net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ater expla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 - Ad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node will simply add a node to the BBSLIS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ake the node and put it on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lready i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only use this option if the node numb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rest, else you may have nodes 1, 3 and 2 in that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   If you have nodes 1, 2 and 3 and you get a n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would use this function to drop the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st likely node 4)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at option, you will be at another menu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and put in the appropriate information. Once d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s to whether or not you want to save it. 'Y' for Yes, 'N'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ulti-group network then you must enter in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you are adding.  Otherwise the board will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 - Delet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node from the network data files is simpl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is option you will be asked which node you want to delet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ode number, the node will be removed from the NetC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_ONLY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dding, editing, deleting nodes, etc. the changes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tCom data files. The options 'Write BBSLIST.NET/*'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appropriate data files for the NET3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C - Edi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anytime you need to edit a node's information,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de number. NetCom will then put you into a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ode menu - here you can enter the chan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 - List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single group network, then when you choose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ll of them will be displayed. This information i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 multi-group network, then you will be prompted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ant to list. The number '0' can be entered to li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t any time in the listing, you can hit `ESC' to qui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E - Inser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ode is to be used when you want to add a no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Usually, the numbers are not always in order, and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de '2' between nodes '1' and '3'. Choosing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. It will prompt you to which node you want to add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The node you enter ther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hat the node numbers be in order,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you will be at the info window. Enter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F - Flip throug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flip through the nodes at will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group network then the flipping will default to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if you have a multi-group network, it will prompt you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ant to flip through. `0' can be entered to flip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flipping window you can use the left &amp;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back and forth one node. The up &amp; down arrow keys (and the P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g-Dn keys) will move you back and forth 10 nodes. `Home'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node in the stack, and `End' will take you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you can hit `ESC'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G - Viewing BBSLIST.NE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either say `BBSLIST.NET' or `BBSLIST.*'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network you have. If you are a single-group network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his option it will automatically display BBSLIST.N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see if you have updated your files according to NetCo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group network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to view. If you want to view BBSLIST.2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nter `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H - Writing BBSLIST.NE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 is designed to help maintain these files. If you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etwork, and you chose this option, then NetCo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BSLIST.NET. The information put in BBSLIST.NET is the info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have in the NetC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groups work similarly, except that it prompts you for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ake. The number `0' can be entered to create the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I - Convert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network data files simply reads in BBSDATA.NET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NET33), and creates BBSLIST.SYS accordingly.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 you can do anything of great use with Ne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J - Networ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in the reg'd version of NetCo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roup network, and you want to convert to a multi-group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mpt you for some information, but do most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discussed further in detail in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reg'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ONNECT.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.* files contain the network connection map. In a sing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map is in CONNECT.NET, whereas in a multi-group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stored differently. Connections taking place between tw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roup are stored in the CONNECT file for that group (i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onnecting in group 2 the map is in CONNECT.2). CONNECT.0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nodes not in the same group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relies on CONNECT.SYS (created by NetCom). NetCo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verting the connections already in the network data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data files. This must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A - Add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pecify what two boards will connect to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roup network this option will prompt you for only the two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group networks work somewhat similarly, excep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roup both nodes are in, or, if they are not in the same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s have to be entered manually, unlike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here it can read in the info. You will have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B - Delet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BS drops off of your net, you will need to remove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 no longer be on your net. So just enter in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that left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C - Lis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connects will list all the connection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prompt to list grou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D - Find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se this option you will be prompted to enter in the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wish to find. NetCom will then display the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ll the connects to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E - View CONNECT.NE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connection files work in the same way as viewing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it is a single-group network then NetCom will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. If it is a multi-group network th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F - Write CONNECT.NE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se files is similar to the writing of the BBSLIST fi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f you have a single-group network, this op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NECT.NET. Else, you will be prompted to which grou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nections for. `ALL' can be entered to creat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not created by this is CONNECT.0 ,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p for inter-grou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Read network p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 built in LNET utility. You can read packe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ny method. The following option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ing - This will delete the current post or email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xtract  - This will extract the post or email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ext     - This will take you to the next post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ad     - This will display the message content of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    - Thi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formation displays general information on the network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is window is based on the BBSLIST.SYS file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 the `Convert Network Files' option then this option will ac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.NET files are files that have messages pending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 not exist in your data files, or that have been removed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ay want to delete them. This option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Edit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let you edit your CALLOUT.NET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is may be handy to add a quick connect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Edit SU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edit any SUBS.* file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it does not exist, you must create it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Upda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is quite useful on a network. When nodes are coming and g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ce to keep all the other nodes' data files up to date with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re are a few ways to do this, some NC's have the sysops call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/l the files, others use a certain sub an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programs that allow updates to be sent ou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ckets that are always being transferred. Such programs as Ap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 do this for you, now so does Ne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with NetCom is that it also has a built in "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orth noting is that the updating depends on the BBSLI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ost cases), the only exception being when you sen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etwork. Other then that, the BBSLIST.SYs file need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looks in that file to find out which nodes are in this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thing NetCom offers is that, when registered, anyone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wishes to allow will be able to send out updates. This is nice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when the NC can not handle all the tedious things to add a node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is is that the *.SYS's _MUST_ be sent out to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llowed to send out updates. If this is not done, then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velop, and the results could be quite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- Send SVM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M means "Source Verified Mail". The network will validat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erified mail is only allowed to be sent out by the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this obtains (i.e. the NC's alias)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. If your name is not in there properly then people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t out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- Gr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llowed in registered copies of NetCo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documentation accompani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- Send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send a file of any type (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32k in size) to any combination of nodes. The file you s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Ne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iles, updates etc. can be sent to single nodes, the entir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group or a certain list. The list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istered copies of Ne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- Cre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llowed in registered copies of NetCo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documentation accompani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- Send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s consist of BBSLIST.* and CONNECT.*. They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sent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- SUBS.L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send files such as SUBS.LST, SUBS.1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long with CATEG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ing the network. When a ping is sent to the networ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network to return you (the ping sender) information on that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subs. The results will be sent back and appear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language used by NetCom v2.1 is quite simp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at the parser for this version is not at its best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acro formatted correctly (ie.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has three lines to it. The first line be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e. send update, send file etc.), the second line be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and the third line being who to do the ac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e command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- This is to send an update or file in the 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- This is to send a file in the NetCom/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fter that should just be the file na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eding line should be who to do the action to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node number&gt;       /* Note : The &lt;&gt;'s are not to be in the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lis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/* Note : 0 means to send to all of networ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's are stored in MACRO.XXX files, where XX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(please note that macro #1 would be MACRO.001 and not MACRO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001 may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's can only be processed from the command line DOS. On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cedures you have to have include the network number in IN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ing. These numbers are the numbers in INIT. For example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Net, and it is listed second you would execute the above macr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in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 /M1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before the syntax checker for this macro languag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and laid back for this version, so please be careful of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files MACRO.001 and MACRO.002 are example text files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DOS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you 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Grab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xecute macro's (this will not be discussed, loo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ith version 2.1 the DOS command lines were not allowed by a n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This is no longer with true with 2.2. Just like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if your network has registered NetCom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twork's NetCom password (if you are other then nod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Sending Updat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n update you must use the "/U" command line op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n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 /U &lt;update file&gt; .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NetCom to send the file to the entire networ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be desirable, so you can also send an update from DO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group or list number. Exampl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 /U BBSLIST.NET N3 .1  (This will send BBSLIST.NET to node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/U CONNECT.NET G1 .2  (This will send CONNECT.NET to group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/U SUBS.LST L3 .4     (This will send SUBS.LST to the nod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on network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/U BBSLIST.3   .1     (This will send BBSLIST.3 to all the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do not exist then NetCom will not send out an update (d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exist in 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Sending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sending files works the same way it does for updat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at the file needs to be in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" is replaced with "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Sending SV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verified mail works in the same way as updates and fi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file specification and that the "/U" is replaced with "/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 can now be set to keep a log file. All you have to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LOG=TRUE, in your WWIV.INI file (if you don't have one then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Com can not find WWIV.INI then no log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is NETCO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. Thank God. I did not want to type 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anyway. Oh well. I know this documentation is probably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etailed. Any questions and/or problems can be sen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  1@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NET   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perry@deep13.cs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he thank Surface, again, for being able to find ever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 in my code. And Cleo for proofreading the docs, and S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r, master mind of evil Englan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ologize for the brevity of this documentation, I'm lazy.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or questions feel free to email me a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