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</w:t>
        <w:tab/>
        <w:t xml:space="preserve">      /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\  /---/ __/__   /---  /__  ___</w:t>
        <w:tab/>
        <w:t xml:space="preserve">   Copyright 1993,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/ /___/</w:t>
        <w:tab/>
        <w:t>/     /     /</w:t>
        <w:tab/>
        <w:t xml:space="preserve"> /  /</w:t>
        <w:tab/>
        <w:t xml:space="preserve">   Starship Trooper 1@22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/ /___    /__/  /___  /</w:t>
        <w:tab/>
        <w:t>/__/</w:t>
        <w:tab/>
        <w:tab/>
        <w:t xml:space="preserve"> &lt;formerly @3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/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.0)==== Introduc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FG allows you to edit various network options.  You can ad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, or delete those already present, and edit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FG's most powerful feature is the ability to edit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t to each of your neighboring system, which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and mysterious file.  Simply by placing checkmarks in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few one-digit numbers you can control compression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ing of callouts, macros, and severa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is minimal, as extensive online help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2.0)==== Installation and Use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files are NETCFG.EXE and NETCFG.HLP, both of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main BBS directory.</w:t>
        <w:tab/>
        <w:t>CONFIG.DAT and WWIV.INI are also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is already there and WWIV.INI will be created by NETCF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.  The first time NETCFG is run, it will perform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'NETCFG'.  There are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, as all options set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3.0)==== The WWIV.INI file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s a text file containing configuration data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its own section, with the program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such as "[netcfg]") beginning a section.  With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the format "variable=value", each of which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.  Each variable to the left of the '='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ection (for example, if you have two "mouse=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will be used.)  You may freely mix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1]- mouse =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FG will attempt to automatically detect a mouse. 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causes a lockup, so "mouse=no" can prev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find a mouse.  Default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2]- edit-on-start =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yes', you will be immediately be given the opportunity to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network after starting the program, without hav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 Default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3]- forcecolumns =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writing CALLOUT.NET, if this option is 'yes', all of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rewritten in neat column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4.0)==== Registratio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Wilford Brimley said, "It's the right thing to d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way to do it."  The second part of that isn't really relev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e was talking about oatmeal, but the first part hol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NETCFG regularly, you must register - it's no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registered form, NETCFG will only work on the first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registered version, of course, does not ha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ucke / 1039 S Racine #3-R / Chicago IL 6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WIVNet address is 1@2251 (after the WW4NET change) or 1@3251 (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5.0)==== Other TrooperWare product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 2.1  (strip21.zip) Removes unwanted material from inco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s.</w:t>
        <w:tab/>
        <w:t>Extremely configurable, it can be set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ll of taglines, ANSI codes, routing info,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, and more.  It also can delete messag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s from particular users or systems (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ng all posts on subtype 2050 by 1@19999).  v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proved speed and a new, colorfu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</w:t>
        <w:tab/>
        <w:t xml:space="preserve"> 2.0  (eln20.zip)  Similar in interface to NETCFG, ELLN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advanced editor available for network pa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 and delete messages, or change their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LLNET 2.0  (pmeln20.zip) OS/2 Presentation Manager version of ELLN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, 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</w:t>
        <w:tab/>
        <w:t xml:space="preserve"> 1.0  (nstat.zip) Produce logs of all net traffi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to detect ab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M</w:t>
        <w:tab/>
        <w:t xml:space="preserve"> 1.1  (strcom11.zip)  Free WWIV string compiler/decompil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trings with any text editor, and have MAK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6.0)==== Disclaimers, legal mumbo-jumbo, and such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FG is Copyright 1994 by Matt Hucke.  The unregistered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ly used and distributed in unmodified form via BB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FTP, and disk including CDROM.  There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uthor is not responsible for any damages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of this program.  Usage of this product implie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t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1988-1994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