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�� ������� ������� ������� ������� �� 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 �� ������    ���   ��      ������� �� 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 �� ������    ���   ��      ������� �� 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��� �������   ���   ������� ��   �� ���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6 Nov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ellarSof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4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When you unzip NetCall!, you should see -AV codes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extracts.  After all files have been extracte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ic files Verified!   # MQE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arSoft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ee the -AV and this message, the files have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DO NOT use them.</w:t>
        <w:tab/>
        <w:t>Contact CellarSoft LtD. at the addresse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origin of the archiv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CALL.EXE</w:t>
        <w:tab/>
        <w:t>Net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CALL.DOC</w:t>
        <w:tab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CALL.INI</w:t>
        <w:tab/>
        <w:t>Initialization /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</w:t>
        <w:tab/>
        <w:t>Suggeste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.UTE     Listing of CellarSoft LtD.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.FRM</w:t>
        <w:tab/>
        <w:t>Registration Key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LSOFT.LTD    Product information from CellarSof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.NEW       Revision History of NetCall! and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Call! is a utility for use with WWIV v4.22+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He provides the WWIV SysOp with a simplified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ing necessary callouts from batch files or from under a Fido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Call! expects to find himself in the main BBS directory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to the main BBS directory to run *IF* the BBS directory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 statement in AUTOEXEC.BAT. You will be returned to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pon exit.  The directory structure for WWIV is read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isting CONFIG.DAT and NetCall! will read NETWORKS.DAT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iles from the appropriate network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Call! requires a WWIV BBS be installed on your machin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operly set up and analyzed WWIVstyle network in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ime NetCall! is run, he will do bas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m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 in version 2.00, NetCall! will configure him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TCALL.CFG.  The first run MUST BE in the Main BBS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ask you several questions, answer them and you'll b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Network Pending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Call! will detect and process any pending network data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ing the requested call.  All received data will be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on all networks after the call is completed.  NetCall!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ability to clean up all pending data between calls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multiple nodes or on multipl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Call! spawns to the NETWORKx.EXE files so will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y pre-processors that appear in the networks EPREPROC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leanup can be done without making any calls by running NETCAL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options and syntax for NetCall!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CALL &lt;node&gt; &lt;net&gt; [A&lt;attempts&gt;] [qualifiers] [D&lt;debug leve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- The node you wish to call.  Monikers ALL,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W, or LOCAL may be used (See Moniker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 - The network number as it is in INIT or 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s - The number of attempts to call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arameter defaults to 1 if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the commandline. A ! in the thir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call the system until it makes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nection.  WARNING!  This option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built in safeguards and will theoreticl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ever if it doesn'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lifier - The * qualifier will make the call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is ok to call based on CALLOUT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# qualifier will force a NC_WAIT_TIM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wee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 qualifier will force calls until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nection is established (Use with Cau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 qualifier will supress network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all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Wx qualifier is used to force a special wai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ween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 level - You may put NetCall! in debug m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line by adding Dx to the command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- Files acces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- Modem inf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- System Contact Data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 - FULL DEBUG MODE NetCall! WILL NOT actually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s in this mode.  All normally executed ste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taken and the commandline to call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ikers ALL (all nodes or all nets), KW (all nodes with 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), and OK (all ok to call nodes) may also be used to mak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ore simplified. The LOCAL moniker requires a mod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UT.NET to function.  A $ (Shft-4) should be added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CALLOUT.NET for all systems that you wish to call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NETCALL LOCAL &lt;net_num&gt; or NETCALL LOCAL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ode&gt; and &lt;net&gt; (or an appropriate moniker) *must* b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for NetCall! to function and must appear in that ord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above, if &lt;attempts&gt; is not included on the commandline, Net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ault to 1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qualifiers&gt; are optional and can be used to tailor the u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Call! also has the ability to call a list of system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using the commandline NETCALL L &lt;filename&gt;. 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is one system per lin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1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|__ Number of attemp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____ Networ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 Node number 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risk of being repetative, here are a few examples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CALL 6100 0 A10 *   - Call 6100 on your first  network in 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 will attempt to call 5 times *IF*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no restrtictions in CALLOUT.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hibit calling 6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CALL 1100 1 A7 #    - Call 1100 on your second network in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times waiting NC_WAIT_TIME betwee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CALL 9707 2 ! D3    - Call 9707 on your third network in 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 will call 9707 until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ccessful connection using Debug Level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CALL 4241 3         - Call 4241 on your fourth network in INI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CALL OK 4 3         - Call all ok to call systems ok your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twork, three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CALL OK ALL         - Call all ok to call systems on al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CALL KW 5           - Call all systems that have k wait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xth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CALL LOCAL ALL      - Call all local systems on al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CALL L CALLME.EXT   - Call all systems listed in CALLME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CALL C              - Cleanup all Networks, make no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CALL REGISTER       - To ente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with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 in batch files, NetCall! will exit with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No errors, No calls made. (NetCall! was ru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line parameters or with ?, HELP 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External Error. Data files missing. Invalid NetNumb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Memory Allocation Error.  NetCall! was unable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mory it needed from your system.  Provide NetCall!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Your system is not connected to the system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ed on the commandline.  (Either a typo or a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Keyboard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All attempts made, no connectio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Not calling the system.  Not ok to call and the *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No errors, Call completed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can is enabled or disabled dur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If you wish to change it, delete NETCALL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free as of version 2.00 and disables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Once you have registered, you will receive your key by net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NETCALL REGISTER and input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License, Registration, an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Call! and accompanying files and documentation are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, 1995, 1996 CellarSoft LtD.  Under NO CIRCUMSTANCES shall any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ither the executable file or the documentation be relea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knowledge and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Call! is licensed as a RegWare product and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able.  The author assumes no responsibility for the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all! or the consequences of said misuse.  All inquiries about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rected to CellarSoft LtD.  You are licensed to use Net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fe.  Registration is free and disables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on registration, see ORDER.FR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all!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Call! is provided with no warranty, expressed or implied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or suitability of the product for other than it's intende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e accepts all responsibilities and liabilities for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ellarSoft LtD. is the trade name of the  author.   The author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use  of  this</w:t>
        <w:tab/>
        <w:t>name, is  by  no  means  attempting to defraud</w:t>
        <w:tab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,  corporation,</w:t>
        <w:tab/>
        <w:t>or agency or political subdivision  of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 States government or the public at large.</w:t>
        <w:tab/>
        <w:t>The  author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of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NK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/o CellarSof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0 Jud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y, Tennessee  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leg@usa.net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@3               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@6006            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@1066             I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@1066             Ter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@1066             GLOBA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Net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Call! will be developed to the maximum extent possi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ent or suggestion for the betterment of the program, please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All attempts will be made to implement any change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ellarSoft LtD. Support sub-board is available as SubType 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ed at the nodes listed above for bug reports and sugges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of Net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and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weren't for these people, NetCall! woul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yne Bell  WWIV</w:t>
        <w:tab/>
        <w:t xml:space="preserve"> Copyright (c) 1988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T36     Copyright (c)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KWARE  PKZIP</w:t>
        <w:tab/>
        <w:t xml:space="preserve"> Copyright (c) 198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KLITE    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mWare  Qedit 3.0 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aquim Homrighausen  FrontDoor Copyright (c) 1989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gul, for primary Alpha and Beta Testing and a whole LOAD of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and Spackle, the only dedicated "bug squash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 Reid for that last minute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 Vaz for testing our Tech 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ose who tested NetCall! and provided invaluable inpu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ort to provide a qualit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the few and faithful that supported NetCall!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.  It's folks like this that make programs like Net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computer enthusias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