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 ������� ������� �������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    ���   ��     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    ���   ��     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 �������   ���   ������� ��   �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NetCall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</w:t>
        <w:tab/>
        <w:t>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EXE</w:t>
        <w:tab/>
        <w:t>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DOC</w:t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INI</w:t>
        <w:tab/>
        <w:t>Initialization /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Listing of CellarSoft LtD.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  <w:tab/>
        <w:t>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OFT.LTD    Product information from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Revision History of NetCall!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is a utility for use with WWIV v4.22+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NetCall! provides the WWIV SysOp with a simplifi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necessary callouts from batch files or from under a Fid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expects to find itself in the main BBS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main BBS directory to run *IF* the BBS director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 in AUTOEXEC.BAT. You will be returned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exit.  The directory structure for WWIV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CONFIG.DAT and NetCall! will read NETWORKS.DA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from the appropriate network directorie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on WWIV.INI and all necessary settings prior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requires a WWIV BBS be installed on your machi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ly set up and analyzed WWIVstyle network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NetCall! is run, it will do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supports the new WWIV.INI sty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run,  most of these settings are configured.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.INI thoroughly prior to runnung NetCall! for the fir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understand what each setting does.  Later, you may ma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to customize NetCall! to your needs.  NetCall!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REG_CODE to the end of the file when the registration c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the lines somewhere in WWIV.INI, it will cause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! scans the entire file for it's definitions, it will just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f you do not already use WWIV.INI, rename NETCALL.INI to WWIV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definition file, you have the ability to set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fer in NetCall!.  Directions for adding these op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CAL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locked com port rates in WWIV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! using your MODEM speed if your locked rate exceeds 3276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should disappear when WWIV 4.24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etwork Pen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will detect and process any pending network dat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requested call.  All received data will b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 all networks after the call is completed.  NetCall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clean up all pending data between calls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multiple nodes or on multiple networks.  See NC_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.INI for more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spawns to the NETWORKx.EXE files so will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pre-processors that appear in the networks EPREPROC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leanup can be done without making any calls by running NETCAL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nd syntax for NetCall!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ALL &lt;node&gt; &lt;net&gt; [A&lt;attempts&gt;] [qualifiers] [D&lt;debug 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- The node you wish to call.  Monikers ALL, K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- The network number as it is in INIT or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- The number of attempts to call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defaults to 1 if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commandline. A ! in the thi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all the system until it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.  WARNING!  This opt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built in safeguards and will theoretic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if it doesn'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ier - The * qualifier will make the call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is ok to call based on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# qualifier will force a NC_WAIT_TIM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 qualifier will force calls until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 is established (Use with Cau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 qualifier will supress network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x qualifier is used to force a special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level - You may put NetCall! in debug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line by adding Dx to the comman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Files acce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Modem inf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System Contact Data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FULL DEBUG MODE NetCall! WILL NOT actu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s in this mode.  All normally executed st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aken and the commandline to call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de&gt; and &lt;net&gt; (or an appropriate moniker) *must*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or NetCall! to function and must appear in that ord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, if &lt;attempts&gt; is not included on the commandline,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alifiers&gt; are optional and can be used to tail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kers ALL (all nodes or all nets), KW (all nodes with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), and OK (all ok to call nodes) may also be used to mak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ore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also has the ability to call a list of syste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using the commandline NETCALL L &lt;filename&gt;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one system per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|__ Number of attemp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____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 Node nu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sk of being repetative, here are a few example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6100 0 A10 *   - Call 6100 on your first 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Call! will attempt to call 5 times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are no restrtictions in CALLOUT.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hibit calling 6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1100 1 A7 #    - Call 1100 on your second network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times waiting NC_WAIT_TIME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9707 2 ! D3    - Call 9707 on your third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Call! will call 9707 until i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ful connection using Debug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4241 3         - Call 4241 on your fourth network in IN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OK 4 3         - Call all ok to call systems ok your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, thre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OK ALL         - Call all ok to call systems on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KW 5           - Call all systems that have k wai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xt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L CALLME.EXT  - Call all systems listed in CALL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C              - Cleanup all Networks, make n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th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batch files, NetCall! will exit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errors, No calls made. (NetCall! was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line parameters or with ?, HELP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xternal Error. Data files missing. Invalid Net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Memory Allocation Error.  NetCall! was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it needed from your system.  Provide NetCall!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r system is not connected to the system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on the commandline.  (Either a typo or 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Keyboar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All attempts made, no connectio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Not calling the system.  Not ok to call and the *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No errors, Call completed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disabled by placing NC_ERR_LEV =N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f NetCall! causes a conflict in error level proc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or any other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disables the shareware pauses and other encoura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Each copy of NetCall! has an expiration date on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ease to function at all.  You can do one of thre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ate every time you want to use NetCall!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new copy of the shareware version with a lat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hen yours quits, or you can avoid all of the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tCall!.  After all, it'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, you will receive your ke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or net email.  Run NETCALL REGISTER and input your key.  NetCall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registration data to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and accompanying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1995 CellarSoft LtD.  Under NO CIRCUMSTANCES shall any rev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executable file or the documentation be releas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is licensed a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The author assumes no responsibility f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! or the consequences of said misuse.  All inquiries abou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CellarSoft LtD.  You are licensed to evaluate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rty (30) days free of charge.  After thirty days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duct or terminate it's use.  Registration di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use and all other encouragements to register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ration, see ORDER.FRM included in the NetCall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</w:t>
        <w:tab/>
        <w:t>name, is  by  no  means  attempting to defraud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 corporation,</w:t>
        <w:tab/>
        <w:t>or agency or political subdivision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</w:t>
        <w:tab/>
        <w:t>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37 Cedar Street, Box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t. Wainwright, Alaska 9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r@imagi.net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402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9707             SOLARnet/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55/22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arSoft LtD. Support sub-board is available as SubType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at @10402.WWIVnet, @9707.SOLARnet, @1.FILEnet, and @9707.Terra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suggestions for the improvement of Net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eren't for these people, NetCall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ne Bell  WWIV</w:t>
        <w:tab/>
        <w:t xml:space="preserve"> Copyright (c)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5     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KWARE  PKZIP</w:t>
        <w:tab/>
        <w:t xml:space="preserve">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aquim Homrighausen  FrontDoor 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gul, for primary Alpha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and Spackle, the only dedicated "bug squash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 Reid for that last minut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 Vaz for testing our Tech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ose who tested NetCall!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aluable input in an effor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the few and faithful that have supported NetCall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t's folks like this that make programs like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pute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