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Game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mail Message Fin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 1989, 1990  Noel 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 NameGame may be used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age is provided without warranty or guarantee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.  Noel Crow assumes no responsibility in any wa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or indirect damages, including computer dam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losses, injuries or other damages.  Use at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se of this package after a two week evaluation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register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el C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33 S. Boston 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lsa, OK  74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phone 1-918-743-9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1:170/409  (Not crashable, please us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g or call during Zone 1 mail hou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d in a commercial environment......$100 U.S. f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d for hobbyist interests only.......$20 U.S. f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ercial environment is considered to be any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at any time in a business establishment, gover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, or other non-home setting, or one that is oper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est of a commercial enterpris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bbyist users only:  If you cannot afford $20 but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 after a two week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above address and obtain permission to do so. O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ed hardware, software, cash donations, or other ite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re also welcomed.  (Not including puppies, kitten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 members, thanks).  Any individual whose name appea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 file is granted free use of Name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gistered users will receive, when available, an upgr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NameGame which will include built in archiv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 and extraction, and enhanced search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2.0 or greater or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game is only useful to systems operating a FidoNe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and e-mail system.  It should be installable on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ny of the popular mailer/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ufficient hardware resources to run a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mailer and some type of BBS message base, you most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what you need to run Name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Game was conceived by Bruce Bodger, and written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ty by Noel C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Name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 children's playtime s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old Harold Bo Bar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na Nana No Nar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i Fo Far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 utility that searches incoming mail packe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trings, and tosses any matching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tandard .msg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words, it reads the mail for you, and lo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hat you might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Game locates messages in the mail packet and sca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rom" field, "To" field, and the message text (including ^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udge lines, Origin lines, Seen-by lines, etc.) for up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that you provide in a control file. Case sensi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pecified, and each search string may have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to be tossed into. ( Only Fido style x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iles are supported in this version.) Mor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when you don't have time to read the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messages that arrive in echomail each day, you ca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read the ones that have your name somew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r header, and your girlfriend's name, your 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ll your friends' names, all your enemies' nam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ackage you developed, etc... even in pass-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normally don't remain in your local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found it particularly useful in the GENEALOGY ech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for references to all my ancestral family nam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chore that used to take up to an hour or more, sif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messages that I had no interest in, is now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for me in seconds,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re than 20 search strings are needed, multiple pass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Game may be used, with diffe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Game needs to be called from your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r echomail processor performs processing on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, your mailer receives archived bundles (archi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, PKZIP, LHARC, etc) from your various feeds. An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a mail archive would be "01234567.MO1". 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contain packet files, that always have a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".PK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:  Namegame does NOT extract the pack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 for you.  It expects to find .PK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tracted and wait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urrently have your echomail processor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can, Zmail, Qecho) spawning the appropriat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utility, you will need to add command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perform the extraction before NameGame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commonly available package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this, or you can call the archive utility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batch file.  I recommend using SPAZ, by Dan Thom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drew Farmer.  SPAZ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method needed, (which means your feeds can u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program they wish), and has proven very reliab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't locate SPAZ locally, try the authors' system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16/216 and 1:116/115.  Latest known (to me) version a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1-90 is SPAZ 1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functions will be included in upcoming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Game, but will be made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TCH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ma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34 goto 2400_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33 goto 1200_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32 goto 300_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31 goto rcvd_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rcvd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fd\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fd\spaz -F C:\fd\file *.p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fd\Name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Additional passes can be made if necessary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han 20 searc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 \fd\NameGame c:\fd\pass2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 Echomail processor (tosscan || zmail  || qecho etc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...other inbound processing (nodediff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Game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packet files have been extracted, NameGam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.  If no command line parameter is used, Name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s to find NAMEGAME.CTL in the same sub-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GAME.EXE.  An alternate control file may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complete path and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Game  [looks for NameGame.Ctl in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Game.ex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or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Game  c:\fd\2ndPas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game searches the control file for thre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_Files_Directory      This tells NameGame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racted mail packets (*.p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_Names                  This defines the start of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s that will be searched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the path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matching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ss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ames                    Terminates the list of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ay be placed anywhere in the file, undelimi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within the list of search names.  Only the search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rresponding directory names should be between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s'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_Files_Directory  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John_Doe       c:\my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JOHN_DOE       c:\my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john_doe       c:\mymai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Zoom       d:\mypr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_Own_BBS      c:\my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= Case sensitive search (faster, even when 3 are used as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arch string should be followed by the path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directory where you want the matching messag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essages that Namegame finds will be written to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standard Fido .msg format.   NameGame will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e-existing messages there and begin numbering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message found.   The messages are written exactly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und in the packet, including Seen-Bys and IFNA ^A klu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e message attributes are also written exactly a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commend that you do NOT have NameGame toss to your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directory or any directory that might be scann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proces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ximum of 20 search strings can be specified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more than 20, you may call NameGame as many tim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, putting the name of a different control f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each time.  Use the entire path and fil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NameGame makes case insensitive matches. 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d by preceding the search string with an exclamation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'!'). Such case sensitive searches are performed fast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ase insensitive search.  It is usually even fast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ase sensitive strings than one case insensitive on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Billy_Bob      c:\bi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BILLY_BOB      c:\bi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billy_bob      c:\bi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complete the search faster than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lly_Bob       c:\bi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 that spaces should be designa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core character ('_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earch methods are used by NameGame for head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 The "To" and "From" fields in their entirety must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ole word" match, and case checking is always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if the search string is "John", a "To" or "Fro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of "John Smith" would NOT b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n the actual message text, any occur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tring will be a match.  A search string of "Bi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atch a text reference to "Bill Smith", "Billy Smith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illbilly", etc. Use an underscore character as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 whole word matches, but be aware that punctua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it not to match.  ( Search string "_Bill_" w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"Hello, Bill." because of the 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al "whole word" switch will likely be included in up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match is found, the message is tossed and Namegame skip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message.  In other words, if more than one of your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exists in a message, it will only be tossed once,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match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k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ce Bodger     1:170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ing up with the concept of NameGame, and encourag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ing in it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Barbee      1:170/9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tt Ca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son Cox        1:170/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ve Dressler   1:170/7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 Fletcher     1:170/2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seph Savard    1:170/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consultation, advice, software creations, friendsh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courag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aquim H.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is "free noncommercial use"  policy of the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mail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 Thom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Far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of SP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