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yson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of PURG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program has changed a lot since the day I created it. It work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but there is probably bugs. Just send me information on 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I would defiantl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anyone wants to do docs for this program do them up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is doc is the only one I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urrent version of WWIVedit and don't know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out it (like me) and wish to install it in Multi-mail then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EDIT\WWIVEDIT %1 -SET:DOS -KEY: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- this is the path that you have wwivedit set to. Adjust i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stall other editors you will need to use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or file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-- This indicat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to have this part in if I wish to keep copyright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 for use. The software is in no way crippled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oftware and wish to register just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ech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O'Neil C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katoon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7N lW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fire 1:140/112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3600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3600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@1 AP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