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GDSZ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hort program that I wrote to solve some problem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with Zmodem and WWIV.  Apparently, WWIV doesn't lik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other than GSZ or DSZ modem, and doesn'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such as irq, etc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got 2 lines...thus 2 modems.  1 modem is norm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works fine with that.  However, I've had troub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 with the second line, because it's IRQ is 9.  I wa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rite a batch file to switch between DSZ and FDSZ, to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driver for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took over the SouthEast Mail Server.  I set that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2, and immediately discovered some problems with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not working, because it wouldn't call DSZ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a quick patch to run FDSZ, but it only worked wit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 and node 1 could never callout without some str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...I sat down and wrote this patch.  It will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from WWIV to DSZ, decide which program to run,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parameters to it.  It will also intercept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rotocols, and pass them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, simply edit DSZ.C.  The variable com_por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the com port that has an unusal IRQ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witch statement, the individual cases ar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, and you should adjust thos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ompile it.  The line I use for Borland C++ 3.1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-MS DSZ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need to adjust it for your compiler, obvious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relativel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since I'm releasing the source cod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rks on my system.  That's all I'll guarantee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any questions, please feel free to e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6100      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15          Icenet, Terranet, Apex, Sierr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15          Glob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1             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18315         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04          TF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00          Fiit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376/126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350          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gul@worldnet.att.net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