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Multi-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@1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3600 WWIVnet/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Multi-Mail 3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ompress and send 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Edit packet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Externa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Network Blitz (creates alternate multi-network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Multi-Mail to All Sysop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Change Multi-Mail Conf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Ed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 Qu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unning Multi-Mail Online as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Registering Multi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Multi-Mail?  Multi-Mail is a utility for WWIV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any of the myriad of NETWORK compatible net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llows you to send multi-mail to sysop in pre-buil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s can be individually built by the user or exis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:  Installation is easy.  Copy MMAIL.EXE in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directory.  Run MMAIL.EXE and configure it via option 5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pen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Multi-Mail v.3.0 Network Softwar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(c) 1992-95 by Hellfir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ll rights reserved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!!DON'T FORGET TO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ssword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you must enter to use Multi-Mail is your WWIV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This is the same password you enter to use IN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Multi-Mail v.3.0 Network Softwar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(c) 1992-95 by Hellfir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ll rights reserved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mpress and send 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packet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Externa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Multi-Mail to All Sysop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Change Multi-Mail Conf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Ed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)  Qu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and it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mpress and send out data:  This option compresses multi-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reated and places it in the appropriate network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in the next 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packet being sent:  This option runs LNET on the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ulti-Mail.  It allows you to review and delete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ternal Email:  This option allows you to send a sing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ny network address.  Enter the address (i.e. 1@36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ail will present you with a list of boards that match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are sending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Network Blitz: This option was created for one reason. WWIVLink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rule that made it impossible for WWIVLink sysops to multi-mai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Well I decided to work my way around that rule. So I add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multimail program. This option creates a file called dupes.lst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rised of all the nodes on one network which also are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 in which you have. - Hell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Multi-Mail to All Sysops in List:  This option sends mail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in the list displayed in option 6.  To change list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and then C:hoos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hange Multi-Mail Config Information:  This option is us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ail.  It's sub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Registration: enter your registration code 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ysop Name: Enter your name or hand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Preferred Editor (Local):  Enter the command line for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here. 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edit (local):  WWIVEDIT\WWIVEDIT %1 -SET:DOS -KE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dit (local):  Q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 Preferred Editor (Remote ):  Enter the command line for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here. 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edit (remote): WWIVEDIT\WWIVEDI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Edit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Multi-Mai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ile: MMAIL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hows you the current list and when selecte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current lists.  You are given the options D: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nsert, M:odify, C:hoose, Q:uit following the list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File Description                           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-------------------------------------------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Friends                                    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Multi-Mail Registered Users                 TOV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WWIVNET 214 Sysops                          \BBS\DATA\214SYSO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WWIVnet Vampires In Literature              \BBS\WW4NET\NVAMPLI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ICEnet Vampires In Literature               \BBS\ICENET\NVAMPLI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D:elete, I:nsert, M:odify, C:hoose, Q: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does exactly as its name implies.  They operate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oardedit, //diredit, etc., from WWIV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(or modifying) a list you are give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escription:  Insert the descript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ile Name:    Insert the name of the file containing the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ata File:    This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List - List made using Multi-Mail. (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r List - A N*.NET file of sub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List - A text file containing a list of node numbers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format: @3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ystems in List : Displays a list of the system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Network:  Choose the network to which this lis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f you have chosen Data List for the Data Fil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have option E: Add System, and the Network op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down to optio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dd System:  Enter the node number of the system to ad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nning Multi-Mail As A Door:  Currently Multi-Mail will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hain or a local program. To run it online the follow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nstall MMAIL.EXE into the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Run MMAIL.EXE and choose option 5 from the main menu. 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use WWIVEDIT with this command line: WWIVEDIT\WWIVEDI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command from INIT.EXE, set up editor, command to run remo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Start up WWIV and go to //chainedit.  Set up //CHAINED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escription   : Multi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File Name     : mmail.ex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L            : (whatever you want... should be a high 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AR            :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ANSI          :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DOS Interrupt 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300 Baud      : (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Shrink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Disable Paus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Local Only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: Multi-User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Registered By :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Usag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That's it.  Multi-Mail is now set up to run as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wish to register the software send the applic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US in the form of certifie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Jayson Cowa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108 906 D Duchess 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Saskatoon, Saskatchewan. S7K-6K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wish me to send you a disk with all the software.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US and check off the type of disk you wish me to send you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software from My BBS or a Distribution site. And I will e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ent I recieve the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Mail is not in any way crippled unregistered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gistered and unregistered version is the l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gistered" tagline add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 BEGIN CUT HERE 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Mail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yson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_____________________________ Alia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s:_______ Network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s:_______ Network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s:_______ Network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s:_______ Network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City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/Province:_________________________ Country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/Postal Cod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___________________  Voice Phon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$/UNIT  QTY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X NetUp software Registration              $10     ______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(s) mailed to North American addresses    $5      ______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 content/forma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(s) mailed outside North America          $10     ______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 format/conten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: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Tax (7% to Saskatchewan Residents only):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S.T. (7% Canada only!)   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mount enclosed (money order in US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ians MUST send it in US funds  :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dicated disk(s) to be mailed, specify format/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 (Check One): ____720K  ____1.2MB  ____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ent (360k and 720k only.  Each check mark is a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uggest going with the 720 if you ca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Mail software is considerably less than 7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 END CUT HERE 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ato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tat The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atre of Vampires [SOU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