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lume in drive D is IMAG IND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erial Number is 1650-1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D:\LINKUP\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12-02-95   8:28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12-02-95   8:28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     C           3,629 12-03-95   9:12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1      EXE        10,976 12-25-95   5:58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10     EXE        10,978 12-25-95   5:58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257    EXE        10,978 12-25-95   5:58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258    EXE        10,978 12-25-95   5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259    EXE        10,978 12-25-95   5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260    EXE        10,978 12-25-95   5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261    EXE        10,978 12-25-95   5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511    EXE        10,978 12-25-95   5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99     EXE        12,764 12-03-95  12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 OBJ         2,160 12-25-95   6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DOC         2,426 11-22-95  11:50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ST         4,747 02-12-95   2:17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UP   HLP        12,880 01-29-95   7:39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UP   EXE       167,592 12-25-95   7:53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UP   CFG           270 10-09-94   8:14p</w:t>
      </w:r>
    </w:p>
    <w:p>
      <w:pPr>
        <w:pStyle w:val="PreformattedText"/>
        <w:bidi w:val="0"/>
        <w:spacing w:before="0" w:after="0"/>
        <w:jc w:val="left"/>
        <w:rPr/>
      </w:pPr>
      <w:r>
        <w:rPr/>
        <w:t>LNK-24-U ZIP       154,467 12-25-95   6:26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    NEW         2,366 12-25-95   5:34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XT           970 12-03-95  12:46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FRM         3,299 12-03-95  12:46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 DOC         1,695 12-03-95  12:46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DOC             0 12-25-95   6:27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UP   DOC        18,061 12-25-95  11:5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UP   INI           292 12-25-95  1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6 file(s)        475,44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1,897,856 bytes fre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