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512.EXE auto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connect is added the first time you ge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kill invalid systems feature (not wise to use unless you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and you want everything to run automagic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de the software with fool proof installation. (seemed to be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ouldn't live with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changes. (25% speed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problem with last connect added fixup fo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lin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e remnote.dat auto construction feature run through Linkuti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fix (can't believe I missed that all these years, it works now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4 and greater has the fix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7 had a major bug which is fixed in this versio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important bug fixes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speed of packing up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ad version, please delete it whenever you see it. It would di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. This was because of adding the routing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calcuating the length of the packet. This was of cour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breaking the 32646 byte barrer (thanx Jim for th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ick list to Linkutil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mall error with sending gated B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off a few bugs were taken out of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now checks WWIV.INI for configuration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can now be sent from command prompt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NOTE.DAT is now checked for 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configure the colours Linkutil uses on the subscri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DIS.NET support works like DISALLOW.NE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network's directory and it serves to ex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fro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