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��      ��  ���   ��  ��  ��  ������  �����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��      ��  ����  ��  �� ��   ��      ��   �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��      ��  �� �� ��  ����    �����   �����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��      ��  �� �� ��  �� ��   ��      ��   �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������  ��  ��  ����  ��  ��  ������  ��   �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inker version 3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ulti-Network Sender/Suppor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chive Contents .................................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urpose of Linker 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ker Setup ..........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urpose of Linkutil ........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kutil Setup ................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and Line Options .............................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kutil Trouble Shooting ........................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difications for Linker ..........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reenware ........................................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:                           Archive Cont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512.EXE            { Simply just another copy of Linker. Linker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{ DE512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R.DOC           {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R.EXE           { Primary Executab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RGD.EXE         { Primary Executable for systems using Gold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UTIL.EXE         { Used to create Linknets.Net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{ enhanc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R.DAT           { Definable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REQ.BAT          { (goes in your root bbs directory) for thos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{ that compiled WWIV with the PACKSCAN Option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ID.DIZ          { Fil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SEND.EXE         { this is for WWIV internal AUTOSEND compa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{ do not copy this file into your WWIV director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{ wish to use AUTOSEND instead of Linkers auto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SNEW.DOC         { A list of new features in current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TXT         { A list of support boards and oth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{ produced by PURG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KER may be distributed as SHAREWARE as long as it is also distribu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:                          The Purpose of Link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KER was developed by Jayson Cowan.  With the capability of WWIV 4.21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multiple networks the cost of connecting rose dramatical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s making long distance connections.  As a Canadian SysOp routin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ng to the U.S. the increase in expense was dramatic.  LI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s SysOps to bundle multiple network packets into one packet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ultiple connects may be made with one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KER is designed to bundle multiple packets destined for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into one packet, and when received by the remote system LI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 the bundled packets and tosses them into the correct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.  In short if you connect to a system with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LINKER will allow you to pass network information with on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multiple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:                          LINKER Setup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consideration for installation of LINKER is to mak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onnect to a system using LINKER as LINKER must be used by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connecting.  Therefore either contact your A/C to ob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to a system using LINKER or ask your connect to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R.  Both of you must agree on which networks are to be LINK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network these networks are to be LINKE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1:  Modify CALLOUT.NET files for LINKED net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networks that are to be LINKED you must change the CALLOUT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the changes will remove network compression and instru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software to never call on that network.  The paramet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 in CALLOUT.NET is ';', the parameter instructing th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to never call is '+'.  Therefore, the CALLOUT.NET fil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'+' and must not have a ';'.  This would be an exampl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D CALLOUT.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1           +                                "ABCDEFGHUJKLMNO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changes are required for the LINKED TO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2:  Create LINKNETS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KUTIL will create this file for you.  At this point place LINKE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(Use LINKERGD.EXE if you have installed the Gold System to your BBS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UTIL.EXE in your BB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LINKUTIL.EXE you will see the following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LINKER Network Preprocessor v3.9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Copyright (c) 1993-98 Jayson Cowan (jayson@cyberdude.com)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]dit LINKNETS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[L]ist Subscriber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[G]et file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[R]eque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[S]e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[Q]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*]Opti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[E]dit and then select [A]dd.  You will be prompted for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the packet is FROM.       -  Select the number of the networ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system to be LIN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the packet is FROM         -  Select the node nu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system to be LIN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the package is to go TO.  -  Select the number of th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he packet is to be LINKED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the packet is to go TO     -  Select the node nu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system to be LINKE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final note running LINKER will create a directory under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t directory called BADLINK.  This directory is used to stor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packets that LINKER cannot process, such packet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ed files, misdirected packets or bad packets.  Check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ccasionally to see if anything is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:                        The purpose of LINKUTIL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KUTIL contains a library of useful utilities for network SysOps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.  The functions of other programs such as PACKSCAN (Middle Ea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) and AUTOSEND (Jafo) are fully incorporated in LIN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UTIL allows you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 The ability to create LINKNETS.NET as described in Section 3 Step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Request a list of files other SysOps using LINKER have mad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e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Request files from other systems using LIN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Send files to other systems using LIN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Send subscriber listings for subs which your system h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iod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Send posts of "Rules" for particular subs you host period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fer to LINKER.DAT for additional information on features with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load LINKUTIL, you will be see the following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LINKER Network Preprocessor v3.9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Copyright (c) 1993-98 Jayson Cowan (jayson@cyberdude.com)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]dit LINKNETS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[L]ist Subscriber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[G]et file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[R]eque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[S]e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[Q]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*]Opti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[E]dit Linknets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[E]dit mode, you will be prompted to explain which systems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LINKED and which systems you wish packets to be LINKED TO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3 Step 2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[L]ist Subscriber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select [L]ist Subscriber Editor you be asked to select a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a network selected LINKER will list the subs your system hos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network you will be prompted to (A)dd, (D)elete or enter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sub to be modified.  Once you select a sub you will see th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]dd Subscri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[D]elete a Subscri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[P]ost Subscribe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[R]ules po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[S]ort Subscribe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[V]iew Subscribe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[X] Delete all Unknown Subscribers from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[Q]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*]Opti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s in this portion of LINKUTIL are self explanatory wit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, that of [R]ules Po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]ules Po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provides a SysOp with the ability to automatically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on any sub.  Obviously the feature is not limited to po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-host rules, any post can be automated, BBS advertisements,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ertisements can also be autom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tilize this feature the post to be automatically sent must b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ppropriate network sub-directory in this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(subtype)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type refers to the name of the sub you wish the post to me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.  As a default the title of the post will be "Rules Posting"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is the first line of the R(subtype) file can me modifie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E-mail title of your cho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ilde (~) instructs LINKER to use this line as the message ti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 are AUTOMATICALLY posted on the days defined in LINKER.DA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UTIL /M is run in your midnight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G]et Fil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permit you to get lists of files, sysop defined, from system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Linker.  They will be returned to you in your transfer sec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]eques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quest a file from a fellow Linker sysop, simply enter this op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file name you wish to receive.  Follow the prom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eature for Linker is the /s command line, you would use it a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A: is the node to be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/N: is the network to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command LINKUTIL /? for mo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KUTIL /A:1 /N:1 /S:C:\WWIV\DLOADS\WWIVNET\LINKER32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  </w:t>
      </w:r>
      <w:r>
        <w:rPr/>
        <w:t>IMPORTANT WARNING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networks do not permit the transmission of files across the net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WWIV networking is primarily hobbyist in nature, the co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ssions of network data are assumed by those who volunte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e servers and make long distance connections.  If you sen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files from long distance systems you will undoubtedly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one else to pay for the transmission. This option should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local systems where transmission is free, or if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t a file long distance you MUST obtain permission of ALL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route BEFORE sending or requesting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]end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send a file to any fellow Linker sysop by following the promp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rea.  You will need to enter the follow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 {Include path} 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, the file will be sent to your fellow sysop, there to be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SysOp Directory as defined in DIRED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:                              LINKUTIL Setup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heart of LINKUTIL setup is LINKER.DAT.  LINKER.DAT must b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root SysOp directory and contains a list of feature defin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format for ease of editing.  Disabling an option is achiev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ing a semi-colon before the instruction line (;) if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i-colon before the define it will be used.  These may also simp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ted into your WWIV.INI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END            Sends back issue messages when there is a new sub requ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process called BISS (Back Issue Sub Send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SCAN=LOG.TXT   Generic log somewhere in main WWIV director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le can become very large.  The log can be app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any other text file, a good option being to ap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data to NETDAT0.LOG.  To do this use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ACKSCAN=C:\WWIV\GFILES\NETDAT0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you wish to put the network log informa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aily user log you can use the USERLOG option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ACKSCAN command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ACKSCAN=USER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NOTE.DAT        Security support (list of systems that are per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request files) ,supported in WWIV v4.23. Please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WWIV 4.23 documentation for more information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the Packscan/Linker support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GEDAY=1         To purge out DEAD.NET files for all networ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turn undelivered mail to the system of ori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GENDAY=1       Date that you wish to generate subscriber list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o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S               Indicates which directories are able to be ac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y file requests.  The numbers correspo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umbers for the directories as seen in DIREDI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rectories MUST be listed sequenti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INFO           This will cause the output of more information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sually used for debuging linked conn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LESDAY=1         Put in the date of the month that you wish to automatic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ost sub rules. LinkUtil will post rules that you pla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r network data directory. The file name must b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&lt;sub type&gt;.* and in that file you can have any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at you wish to post. Make sure if you have gated su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at you post sub rules on only ONE of the net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therwise you will send multiple rule p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IR=1            This option allows you to change the directory tha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re placed when sent by Linker. Linker defaults to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 (SysOp directory) as a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TTY             Enables the Graphical Interface. Which shows wha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les are being scanned and also displays a col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ar 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_COLOUR=          Text color of graphical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_COLOUR=          Background color of graphical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TLOG=          When this is added to Linker.dat LINKUTIL.EXE will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verbose log file of LINKUTIL's 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UNKNOWN     When this option is enabled LINKUTIL will delet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nknown systems on your hosted subs when they are s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_BUFFER        This option will greatly decrease analysis tim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nabled, the draw back is that 32727 Bytes extr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eeded to do so.  Most SysOps do not have enough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emory to use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D_REMNOTE      This is a file networking feature that works qutie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WIV 4.24 has a feature in WWIV.INI called PACKSCAN_FRE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allows the BBS to send SSM's to systems in REMNOTE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 your WWIV data directory when files are uploaded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cieving system us using linker they will be giv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ption of requesting the file uploaded to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en enabling the BUILD_REMNOTE option LINKUTI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uild a REMNOTE.DAT that contains all the system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etworks you belong that use Linker. This will only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nce a month. The building of REMNOTE.DAT and the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f the linker list request will not be done on any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at does NOT have LINKER.INF in its network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o if you wish to start sending and recieveing fil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network either create an empty LINKER.INF in th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rectory or use LINKUTiL to manually send a ping 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etwork. That will create a LINKER.IN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COLOUR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COLOUR defines the colors to be used in generating subscri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s. These colors correspond with your WWIV colors so if you wish to use t#</w:t>
      </w:r>
    </w:p>
    <w:p>
      <w:pPr>
        <w:pStyle w:val="PreformattedText"/>
        <w:bidi w:val="0"/>
        <w:spacing w:before="0" w:after="0"/>
        <w:jc w:val="left"/>
        <w:rPr/>
      </w:pPr>
      <w:r>
        <w:rPr/>
        <w:t>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0-9 and A-Z your welcome to do so. Each number and 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s to a line in the list generation. Linkutil will defaul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colors if this option is not included. Each number corresp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line in the Subscriber List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: Systems Subscribing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2: Hosted by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3: 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4: Node    System Name   .....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5: ����� �����������������������������������  ���������������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6 &amp; 7: The names of the systems subscribing color 6 is the col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Host" system, and color 7 is the color of the rest of th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8: ����� �����������������������������������  ���������������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^Note that this is the end header,make it the same color as Line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9: Total Systems on &lt;Network Nam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0: 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^^Another "End Header" Make it the same color as Line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1: Total Systems on all networ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:                        Command Lin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nformation outlines the possible command line op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r and Linkut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complete list of command line options to Lin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KER [.[n]][/B:[node],[subtype]][/I][/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.[n]]: n indicates the network in which Linker will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[/B:[node],[subtype]]: Send back Issue subs to [node] for [sub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/I]: Analyzes incoming data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/O]: Analyzes outgoing data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KUTIL also has the following command 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KUTIL [/F:filename[;]...][/S:[[drive:][path][filename[;]...]][/A:[n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/N:[n]][/M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F:[filename[;]...]: name of file to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/S:[[drive:][path][filename[;]...] path and name of file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/A:[n]: Node to request fi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/N:[n]: Network to request fi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/M: Run maintenance in unattended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:                        Trouble Shoo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It doesn't work!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The most common problem with setting up linker is naming the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knets.net to linknets.dat in the mistaken belief that it should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 file. Be sure that you have Linknets.net in your wwiv main d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My packets are all mashed and mail is everywhere!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check all your network data dirs for network2.exe's delete them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only appear in your wwiv main dir. If you cannot then link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I have done that and they are still a mess! Mail doesn't seem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ing to the correct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Check your linknets.net. You likely have the nodes cross configur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's sending to an incorrect node or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I am getting any linked packets in from my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Inform your server, he may not have things set up incorrectly on his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He has it set fine there, but I have noticed that my mail isn't lin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THREE possi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your network processors are in the wrong order. Re-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works just to be s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WO try setting the linker processer up as an event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ght before you do your callouts. Doing this should clear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nding network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EE you have compression set on your network data, remov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is go into callout.net and remove the semicolon ";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I am running VBBS and it just doesn't work right for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Sorry, the decision to run VBBS has hurt you aga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:                        Source Code Modific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 used here in the documentation are used with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authors and are for use ONLY by those sysops who hav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WIV BBS software with WWIV Support Services.  For furth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WWIV registration, contact Filo, 1@2051 WWIVNet or your local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/G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, SOFTWARE PIRACY IS AGAINST THE LAW.  Lets all support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Linker Clean up Mod for WWIV 4.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ification will clean up your pending packets follow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connections. Not needed for Linker P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 up NETSUP.C and find the function cleanup_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ok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ldphone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ngup=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_modem=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(run_external1_x("NETWORK1")&lt;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bort=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y=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k2=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ern_prog("LINKER /O", EFLAG_NETPROG|EFLAG_SHRINK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:                              Greenw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 new and exciting concept in the software industry, the authors and �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ers of Linker wish to introduce nationwide a concept in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known as Green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cept is simple.  We care for the environment and the world we live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register this this software, you may do the follo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a commitment to the planet you and I live on and promise to mak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one change in your life that is environmentally friendly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you m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ycle!  You use enough paper with your printer don't you?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some aluminum cans to the Recyc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t a t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Public Transpor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 po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goe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have done that, send mail to me telling me that you car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and we will consider you fully registered as a user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yson@cyberdude.co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