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 important bug fixes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support for breaking the 32646 byte bar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pick list to Linkutil when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xed small error with sending gated B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off a few bugs were taken out of Lin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ker now checks WWIV.INI for configuration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SS can now be sent from command prompt with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MNOTE.DAT is now checked for file lis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 configure the colours Linkutil uses on the subscrib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ed FILEDIS.NET support works like DISALLOW.NE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nded network's directory and it serves to exclu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from reque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ETTY option.  Graphical interface where you can set colour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raphical Interface shows all Linker activities in a 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 also shows what type of messages are incoming (ie: Post, Email,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ntenance Log. Stores all Maintenance information when LINKUTIL /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ug fixes. Fixed a few bugs from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LETE_UNKNOWN.  When LinkUtil sorts your N*.NET files, it will now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nknown system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DIR.  Choose which directory linked files are sent to (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your Sysop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Linker "pings" systems, so that you can tell who is running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ubs Editing section of LinkUtil (it's there, not documented until n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