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�      ��  ���   ��  ��  ��  ������ 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�      ��  ����  ��  �� ��   ��      ��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     ��  �� �� ��  ����    �����  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      ��  �� �� ��  �� ��   ��      ��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��  ��  ��  ����  ��  ��  ������  ��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ker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Network Sender/Suppo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Contents 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 of Linker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er Setup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 of Linkutil 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util Setup 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ptions 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util Trouble Shooting 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cations for Linker 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ware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                  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.DOC           {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EXE           { Primary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GD.EXE         { Primary Executable for systems using Go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.EXE         { Used to create Linknets.Ne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DAT           { Definab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.BAT          { (goes in your root bbs directory) for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that compiled WWIV with the PACKSCAN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{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AR.REG         { GREEN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     { A list of new features in curren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TXT         { A list of support boards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produced by Microtech Solutions and PURG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may be distributed as SHAREWARE as long as it is also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                   The Purpose of Lin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was developed by Hellfire.  With the capability of WWIV 4.21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ultiple networks the cost of connecting rose dramat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making long distance connections.  As a Canadian SysOp 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U.S. the increase in expense was dramatic. 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SysOps to bundle multiple network packets into one pack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ltiple connects may be made with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s designed to bundle multiple packets destined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to one packet, and when received by the remote system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bundled packets and tosses them into the correc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In short if you connect to a system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INKER will allow you to pass network information with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multipl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                  LINKER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ideration for installation of LINKER i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to a system using LINKER as LINKER must be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necting.  Therefore either contact your A/C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system using LINKER or ask your connec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  Both of you must agree on which networks are to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twork other networks are to b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Modify CALLOUT.NET files for LINK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etworks that are to be LINKED you must change the CALLOU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changes will remove network compression and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to never call on that network.  The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n CALLOUT.NET is ';', the parameter instruct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never call is '+'.  Therefore, the CALLOUT.NE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'+' and must not have a ';'.  This would be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           +                                "ABCDEFGHUJKLM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are required for the LINKED T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Create LINKNET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will create this file for you.  At this point place LIN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LINKERGD.EXE if you have installed the Gold System to your BB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.EXE in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NKUTIL.EXE you will see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KUTIL Linker Utility v3.8, By Hellfire 1@20750 WWIVne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3,94 Microtech Solutions. - WWIV (r) 1988. Wayne BE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LINKNET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ist Subscrib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e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E]dit and then select [A]dd.  You will be prompt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e packet is FROM.       -  Select the number of the net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tem to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packet is FROM         -  Select the no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tem to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e package is to go TO.  -  Select the number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acket is to b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packet is to go TO     -  Select the no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tem to b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Final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complete the LINK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Rename NETWORK2.EXE to NET2.EXE and rename LINKER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 Create a file called EPREPROC.NET in the network director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with which you want to use LINKER (all th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TO networks).  The file EPREPROC.NE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note running LINKER will create a directory und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called BADLINK.  This directory is used to st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ckets that LINKER cannot process, such packe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files, misdirected packets or bad packets. 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ccasionally to see if any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                  The purpose of LINK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contains a library of useful utilities for network Sys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  The functions of other programs such as PACKSCAN (Middl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 and AUTOSEND (Jafo) are fully incorporated in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The ability to create LINKNETS.NET as described in Section 3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equest a list of files other SysOps using LINKER hav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equest files from other systems using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nd files to other systems using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nd subscriber listings for subs which your system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nd posts of "Rules" for particular subs you hos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LINKUTIL, you will be see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KUTIL Linker Utility v3.8, By Hellfire 1@20750 WWIVne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3,94 Microtech Solutions. - WWIV (r) 1988. Wayne BE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LINKNET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ist Subscrib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e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[E]dit Linknet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E]dit mode, you will be prompted to explain which system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and which systems you wish packets to be LINKED T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Step 2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[L]ist Subscrib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[L]ist Subscriber Editor you be asked to select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etwork selected LINKER will list the subs your system ho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twork you will be prompted to (A)dd, (D)elete or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b to be modified.  Once you select a sub you will se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dd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elete a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ost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ules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ort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iew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elete all Unknown Subscribers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in this portion of LINKUTIL are self explanatory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at of [R]ule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ule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a SysOp with the ability to automaticall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any sub.  Obviously the feature is not limited to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host rules, any post can be automated, BBS advertisements,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 can also b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 this feature the post to be automatically sent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network sub-directory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(subtype)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refers to the name of the sub you wish the post to m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As a default the title of the post will be "Rules Posting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he first line of the R(subtype) file can me modifi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E-mail titl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de (~) instructs LINKER to use this line as the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AUTOMATICALLY posted on the days defined in LINKER.D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/M is run in your midnigh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e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mit you to get lists of files, sysop defined, from syste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er.  They will be returned to you in your transfer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a file from a fellow Linker sysop, simply enter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 name you wish to receive. 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for Linker 3.2  /s command  line.  There is a new pro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that is now added.  You may send files from dos now u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/A:1 /N:1 /S:C:\WWIV\DLOADS\WWIVNET\LINKER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</w:t>
      </w:r>
      <w:r>
        <w:rPr/>
        <w:t>IMPORTANT WARNING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etworks do to permit the transmission of files across th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WIV networking is primarily hobbyist in nature,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of network data are assumed by those who volunte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servers and make long distance connections.  If you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iles from long distance systems you will undoubted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o pay for the transmission. This option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local systems where transmission is free, or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file long distance you MUST obtain permission of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ute BEFORE sending or reques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a file to any fellow Linker sysop by following the promp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.  You will need to enter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{Include path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the file will be sent to your fellow sysop, there to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ysOp Directory as defined in DI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                        LINKUTI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rt of LINKUTIL setup is LINKER.DAT.  LINKER.DAT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ysOp directory and contains a list of feature 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 for ease of editing.  Disabling an option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semi-colon before the instruction line (;)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before the define it will be used.  These may also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into your WWIV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ND            Sends back issue messages when there is a new sub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cess called BISS (Back Issue Sub S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CAN=LOG.TXT   Generic log somewhere in main WWIV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an become very large.  The log can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ny other text file, a good option being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 to NETDAT0.LOG.  To do this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SCAN=C:\WWIV\GFILES\NETDAT0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ish to put the network log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ily user log you can use the USERLOG op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SCAN comm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SCAN=USE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NOTE.DAT        Security support (list of systems that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quest files) ,supported in WWIV v4.23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WIV 4.23 documentation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Packscan/Linker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DAY=1         To purge out DEAD.NET files for all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undelivered mail to the system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GENDAY=1       Date that you wish to generate subscriber lis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           Indicates which directories are 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file requests.  The number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for the directories as seen in DIRED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 MUST be list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INFO           This will cause the output of more inform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used for debuging linke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DAY=1         Put in the date of the month that you wish to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sub rules. LinkUtil will post rules that you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etwork data directory. The file name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&lt;sub type&gt;.* and in that file you can hav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wish to post. Make sure if you have gat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post sub rules on only ONE of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you will send multiple rule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IR=1            This option allows you to change the directory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placed when sent by Linker. Linker defaults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(SysOp directory)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            Enables the Graphical Interface. Which shows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are being scanned and also displays 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COLOUR=          Text color of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OLOUR=          Background color of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LOG=          When this is added to Linker.dat LINKUTIL.EXE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bose log file of LINKUTIL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UNKNOWN     When this option is enabled LINKUTIL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known systems on your hosted subs when they ar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BUFFER        This option will greatly decrease analysis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d, the draw back is that 32727 Bytes ext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to do so.  Most SysOps do no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COLOU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COLOUR defines the colors to be used in generating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 These colors correspond with your WWIV colors so if you wish to use 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0-9 and A-Z your welcome to do so. Each number a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line in the list generation. Linkutil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lors if this option is not included. Each numbe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ne in the Subscriber Li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ystems Subscrib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Hosted by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Node    System Name   ..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����� �����������������������������������  �����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&amp; 7: The names of the systems subscribing color 6 i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" system, and color 7 is the color of the rest of th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����� �����������������������������������  �����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Note that this is the end header,make it the same color as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Total Systems on &lt;Network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Another "End Header" Make it the same color as 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Total Systems on all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                 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outlines the possible command lin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and Link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plete list of command line options to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.[n]][/B:[node],[subtype]][/I]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[n]]: n indicates the network in which Linker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/B:[node],[subtype]]: Send back Issue subs to [node] for [sub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I]: Analyzes incoming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O]: Analyzes outgoing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also has the following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[/F:filename[;]...][/S:[[drive:][path][filename[;]...]][/A:[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N:[n]]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[filename[;]...]: name of fil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:[[drive:][path][filename[;]...] path and name of fi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A:[n]: Node to reques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N:[n]: Network to reques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 Run maintenance in unat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                       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ost common problem with setting up linker is nam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nets.net to linknets.dat in the mistaken belief that i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. Be sure that you have Linknets.net in your wwiv main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packets are all mashed and mail is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all your network data dirs for network2.exe's delete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nly appear in your wwiv main dir. If you cannot then lin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done that and they are still a mess! Mail doesn'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your linknets.net. You likely have the nodes cross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ending to an incorrect node 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getting any linked packets in from m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form your server, he may not have things set up incorrectly on hi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 has it set fine there, but I have noticed that my mail isn't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RE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your network processors are in the wrong order.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s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ry setting the linker processer up as an eve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 before you do your callouts. Doing this should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ing networ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you have compression set on your network data,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go into callout.net and remove the semicolon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running VBBS and it just doesn't work right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rry, the decision to run VBBS has hurt you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                       Source Code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used here in the documentation are used wit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s and are for use ONLY by those sysops who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BS software with WWIV Support Services. 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WIV registration, contact Filo, 1@2051 WWIVNet or your lo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/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SOFTWARE PIRACY IS AGAINST THE LAW.  Lets all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Linker Clean up Mod for WWIV 4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will clean up your pending packets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NETSUP.C and find the function cleanup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o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phon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_modem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run_external1_x("NETWORK1"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2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_external1_x("LINKER /O"); //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Linker BISS (Back Issue Sub Send) mod for WWIV 4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will allow you to send BISS Back Issue subs from the mai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a new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s real simple just load up the file READMAIL.C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_netsubscriber with the following function. Only a f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to the function but I just felt it was as easy to show you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to writ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netsubscriber(unsigned short s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[10], s1[81], ns1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ho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valid_system(s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(1,get_string(126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(2,get_string(126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l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(s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[0]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ns1,"%sN%s.NET",net_data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s1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exist(ns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c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s%s",get_string(1267),ns1); 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r(get_string(126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u.%s",sn,ne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r(get_string(126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s? 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sn || !ny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(2,get_string(127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l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(s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s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atoi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valid_system(s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r("@%u%s%s.", sn, get_string(1271), ne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s,"%u\n",s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=fsh_open(ns1,"a+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ho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hos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h_close(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biss(sn, s1, net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up BBSOVL1.C and add the following function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nd_biss(unsigned short sn, char *s, int net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1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s1,"NETWORK2.EXE /B:%u,%s .%d", sn, s, net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_external(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WHOMOD02.423 - Removes LINKED connections from PEND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uthor "Keeper of the Matrix" 1@2925 Ic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NETSU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two lines in void force_call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if (!net_networks[net_num].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read_call_out_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i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for (i1=0; i1&lt;net_networks[net_num].num_con; i1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if ((net_networks[net_num].con[i1].options &amp; options_PCP_nigh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if (net_networks[net_num].con[i1].sysnum == s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i=i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if (i!=-1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vo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_pending_lis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i1,i2,nn,num_ncn, num_call_sys,ab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[100],ch,s1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,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_call_out_rec *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_contact_rec *nc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net_networks[0].sysnum==0) &amp;&amp; (net_num_max==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(&amp;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thisuser.sys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user.sysstatus |= sysstatus_pause_on_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(get_string(912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et_num_max&gt;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3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4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61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5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6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62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n=0; nn&lt;net_num_max; nn++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net_num(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sys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networks[net_num].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_call_out_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networks[net_num].n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_contac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=net_networks[net_num].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n=net_networks[net_num].nc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call_sys=net_networks[net_num].num_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ncn=net_networks[net_num].num_nc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1=0; i1&lt;num_call_sys; i1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2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=0; i&lt;num_ncn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n[i1].sysnum==ncn[i].systemnumb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2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2!=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ok_to_call(i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(bytes_to_k(ncn[i2].bytes_waiting)&gt;=con[i1].min_k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abs(l-ncn[i2].lastcontact)&gt;=SECONDS_PER_D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='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='+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=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cn[i2].lastcontacts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s1,"%4ld:",(l-ncn[i2].lastcontactsent)/SECONDS_PER_H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2=(((l-ncn[i2].lastcontactsent)%SECONDS_PER_HOUR)/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oa(l2,s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l2&lt;1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s1,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s1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s1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s1,get_string(91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(con[i1].options &amp; options_PCP_nigh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et_num_max&gt;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s,"%s#7�#5 %c%s%-11s%s%-6u%s%6ldk%s%11s #7�"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str(14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n[i2].system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_to_k(ncn[i2].bytes_wai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(s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s,"%s#7�#5 %c%s%-6u%s%6ldk%s%11s #7�"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str(21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n[i2].system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_to_k(ncn[i2].bytes_wai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(s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n=0; nn&lt;net_num_max; nn++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net_num(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sys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,"%sDEAD.NET",net_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sh_open1(s,O_RDONLY | O_BIN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&gt;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=filelength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_clo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et_num_max&gt;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s%s%-11s%s%6ldk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tr(14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_to_k(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s%s%6ldk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tr(21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_to_k(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(s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n=0; nn&lt;net_num_max; nn++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net_num(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sys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,"%sCHECK.NET",net_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sh_open1(s,O_RDONLY | O_BIN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&gt;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=filelength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_clo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et_num_max&gt;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s%s%-11s%s%6ld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tr(14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_to_k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s,get_string(124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s%s%6ld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tr(21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_to_k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s,get_string(124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(s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et_num_max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8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63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user.sysstatus=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(!useron) &amp;&amp; (lines_list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You will have to put a '=' in your CALLOUT.NET for the conn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disappear from the pending 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                             Green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- this program is GreenWare. You may use it fo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. Even though this software is FULLY ENAB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ake no mistake the software is not licensed to you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 The registration fee is merely Ten Dollars, or you ma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alternative GREENWARE program. The GREENWARE program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rapuke 1@18251.WWIVLink or 1@8251.WWIVnet and send in the GREE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WARE registration form has more information on what tha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703 East Wabash Ave  Lot #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re Haute, IN 47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exciting concept in the software industry, the authors and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s of Linker wish to introduce nationwide a concept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nown as Green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is simple.  We care for the environment and the world we li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gister this this software, you may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mitment to the planet you and I live on and promise to ma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change in your life that is environmentally friend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ycle!  You use enough paper with your printer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aluminum cans to the Recyc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ublic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done that, send mail to me telling me that you c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we will consider you fully registered as a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GRENWARE.RE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