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LLutil v2.2 (c) By Hellfire 1@13600 (WWIVLink/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PURGware  PURGATORY BBS [306-665-02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 mainly because it was nothing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is a nice free piece of software basicly it allows you to ki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is compressed and going out 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ust be in your main WWIV directory to operate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a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/[node to edit] .[network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 so I legally not responsible for anything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like it tell me and if you find bugs tell me as well by emai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fire 1:140/112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@13600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@13600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@3600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@1 AP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