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T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WIVToss Archiver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Craig Dooley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reported problems with not seeing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WIVToss sets up, either in Archiver SEtup, or in the Archi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recently sent someone's data files who was having this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determine that somehow, somewhere, the archiver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lines were erased.  I have no idea how or why this happe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latively easy to write up this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you will need this fix is if you notice that you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 from the aforementioned menus.  Running it a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not harm your setup, except it will change all existing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ack to their defaults.  If you have not changed any comman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INITARC.EXE in the same directory as WWIVTOSS.DAT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running INITARC.EXE, you *STILL* have problems see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, let me know and we'll see what we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