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WWIV //// The Internet -&gt; WWIV e-mail m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2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 a WWIV based BBS has had, at one point or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adding non-wwiv support.  In this case we are giving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RECEIVE INTERNET E-MAIL via a FIDONET COMPATABL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out with a simple e-mail from an internet site.  Tha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(Thanks to the magic of FIDONET) ends up i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FRONTDOOR)  If the mail is to you the sysop all i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e-mail and delete it. BUT if it is for a user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 doesn't know how to reference your WWIV user-record s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t in your netmail folder until you do something with it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 came up with this neat little program.  At first I was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2W directly merge the email into WWIV's EMAIL.DAT file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at would require user-rec editing and extensiv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I.E. you paying me a registration fee) so I dec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impler by adding the e-mail handlers right in WWIV.  It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is way since all I needed to do was utilize the routines Way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vided us.  So when you run I2W it will look throught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NETMAIL directory (From FRONTDOOR) and check the ToUser: fe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for a user number.  If a user number is found the file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erate DATA file and prepared for WWIV to proces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mediately after you run I2W you also initiate the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 (The BBS /Z command you added with the INTERNET.MOD fil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vert the intermediary DATA Packet into individual E-MAILs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respectiv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Update informatio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allow for addressing to user name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umbers.  IE  if you wanted to mail me on my BBS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%271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.Sandor%271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ch%271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two address formats have been added in thi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CASE is NOT sensitive so david.sandor = David.Sa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(How to use I2W.EX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2W.EXE anywhere in your path.  Then set up an event to run I2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how you want I2W to load.  I decided to load it every time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o my Internet E-Mail is process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.MOD part I have included a section tha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at LOGON of thier internet E-mail address so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 ask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(The I2W.CFG file)))  (Must be in the current dir when I2W is execu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2W is easy.  Run the SETUP.EXE file to configure I2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un down on what each ques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NetMail DIR (With Trailing 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your netmail ends up when FRONTDOO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MAIL message.  This must be the dir that stores your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defaults to storing your PERSONAL NETMAIL MESSAGES in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f you have changed to another front end mail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's DATA Directory (With Trailing 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WWIV stores it's user files. 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name with the DRIVE LETTER &amp; TRAILING SLASH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.  This directory is defined in your INIT.EXE file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MAXIMUM SEARCH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umber.  This number represents the MAXIMUM .MSG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W will try to look for while searching your NETMAIL directory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as a mail-packrat I have encountered a maximum of 2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.  Your lazyness may be much worse than mine so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I suggest a nice high number like 300 since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quite fast you really dont need to worry unless you really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messages in your NETMAIL directory.  In that case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printer and store the mail in your file cabinet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MAXIMUM NUMBER OF USERS (As defined in your INI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should be fairly easy.  The actual number is NOT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is used by the program to set a maximum number of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before demming a message unn-useable.  You can oversho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ut do not undershoot it or some of your mail might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LENGTH OF YOUR WWIV USER RECORD. (RETURN if it is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ed your user-record to differ from the stock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change the block rate.  Please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ize as the program operation depends on it.  I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od that will tell you your userrec size if you can't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yourself.  Just install the URSIZE.MOD in your BBS.C fil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, run the bbs with the -L option and the bbs will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your userrec size.  Put that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REGISTRATION CODE as found in your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one. Press return here this is a beta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N-REGIS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(Command Line Options)))  [DEBU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levels of debuging informa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NE:  no command line op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 displays NOTHING on the screen.  It tosses the mai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 and exits.  You could call this QUIET MODE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WO: /D or /D1 command line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 will show a few progress indicators like Tossing from...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HREE: /D2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 will show user-rec scanning .MSG subject, from,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other crap as well.  It gives a VERY detailed insight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 is a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(Future plan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second public release I am expecting many comment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.  I will be working your comments into the program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2W will become a useful utility.  I am currently working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( Added for this version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Handle recognition.  To allow users to have a nic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Instead of using their user number they can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their REALNAME, HANDLE, USERNUMBER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ymous user ID as to support anonymous E-MAIL/Usenet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n up the internet KLUDGE lines (All that routing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p that SMAIL and PINE put in the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SS the actual sender's name in the FROM field of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SS the acutal subject in the subject field of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ow an internet REPLY to the e-mail and shell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po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EST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file 66.MSG to allow you to test the I2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it.  Just copy over the 66.msg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 and then run I2W.EXE.  The program sh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MSG file into a file called INTERNET.DAT in your WWIV\DAT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go to your MAIN WWIV directory and type BBS /Z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INTERNET.DAT file into an E-MAIL message and drop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#1's account.  From here log on the BBS and check USER #1'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message there.  You will need to get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format it is quite ugly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ch - UISBBS 407-657-0854 - FIDO 1:363/271 - Internet 1%271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