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b Host List 1.1 - Copyright 1994 by Ken Harris / CM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ST.EXE is a utility for WWIV network systems hosting su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would like to advertise.  It automatical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subs found in SUBS.XTR which are being h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on which HLIST is being run.The name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UBS.LST and will be found in the director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ST automatically detects a sub's AutoInfo status an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ose subs which have AutoInfo enabled.  [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 which do not have AutoInfo enabled will generally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 which the sysop does not wish to publicly adverti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HLIST can add a description of the sub's top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has been defined in a file called DESCRIPT.LST [see bel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also display the number of subscribing nodes det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ub and can display a sub's alternate availabil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[meaning any other detected networks to/from which the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ga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ST is intended for use only on systems running WWIV 4.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.  It requires the presence of the DATA\SUBS.X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ST does not generate subscription lists - its sol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a text file with which a sysop may advertise his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general rule, HLIST should be placed in the main BB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.  However, it can also be placed in any other directory 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rectory contains a copy of CHAIN.TXT or if HLIS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irectory which contain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ESCRIPT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topic for any given sub, HLIS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e a file called DESCRIPT.LST and must be able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orresponding to that sub within DESCRIPT.L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laced in the system's GFILES directory,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' directo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belonging to the selected network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If DESCRIPT.LST is found in that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for a topic description matching the subtyp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ub Host List 1.1 User Manual -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ocessed.  If no match can be found, or DESCRIPT.LS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ist in the selected network's directory, HLIST wi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FILES directory for DESCRIPT.LST and read i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hosting a sub which uses the same subtype o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etworks, you can save space by listing the subtyp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in GFILES\DESCRIPT.LST.  Each network's listing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a comm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DESCRIPT.LST is as follows.  Each individual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s delimited with a ~ mark followed by the subtyp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n followed by a series of text, each lin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6 TEXT CHARACTERS, listing the topic for that sub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WWIVansi color codes do not count as text and may b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 if desired.  HLIST automatically detects standard WWIV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and will adjust the maximum allowable line leng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e for th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opic listing for subtype EXAMPL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list is created, this text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pic: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1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be a topic listing for subtype 123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example - this text would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yp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he layout of the DESCRIPT.LST file is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; the only critical point is that each line mus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than 56 text characters or it will be truncated by H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syntax of HLIST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IST [.#] [/A] [/B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# PARAMETER specifies the network number to 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rts at zero, so your first network would be .0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network would be .1, etc.  This follows the same conv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arly all other WWIV networ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.# parameter is specified, HLIST will look for the envir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variable WWIV_NET= and will use it if it has been set;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been set, HLIST will default to processing your firs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 PARAMETER will force HLIST to add to the listing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alternate availability" data if any is found to exis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the network, subtype, and host of the sub if it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Sub Host List 1.1 User Manual -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d to or from any other networks by your system.  If the su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ing gated, no "alternate availability" data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B PARAMETER forces HLIST to add a "Base:" field to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hows how many systems are subscribing to the current sub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network and how many systems are subscribing via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ng.  Note that this count contains -only- the data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in the current sub's N*.NE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PARAMETER forces HLIST to scan the selected networ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.NET file for the entry whose number matches the sub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as given in SUBS.XTR.  If no matching category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IST will list the category as [Unknow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IST processing can be cancelled during most opera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GENERATED BY H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sample from an actual listing generated by H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ata from my system.  In this example, /A, /B, and /C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s hosted by ModeMANIA BBS - WWIVnet @3800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6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: QuickBASIC Forum [QB/PDS Programming Tal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ype: QBASIC  [Auto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. : Computer Science/Programming/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 : Discussion of programming tips and techniques in QBas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ASIC, and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 : 27 nodes on WWIVnet, 12 nodes in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.: IceNET   -  SubType QBASIC   Host  @88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aNET -  SubType QBASIC   Host  @88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Link   -  SubType QBASIC   Host     @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Link -  SubType QBASIC   Host @1886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b Host List 1.1 - Copyright (C) 1994 by Ken Harris / CMI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ub's AutoRequestable status is checked and, as you ca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above, "[AutoReq]" is appended to the subtyp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is found to be auto-requestable.  [Remember that a sub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AutoInfo enabled, or it will be ignored by HLI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Sub Host List 1.1 User Manual -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 6 ] shown in the entry above simply means that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h sub in my SUBS.XTR file which HLIST was able to determi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osted by my system.  Each entry in the HOSTSUBS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umbered sequentially as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Base:" field above, "27 nodes on WWIVnet" means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7 nodes subscribing to this sub on WWIVnet, and the "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in gates" means there are 12 other nodes subscrib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on other networks to which I am g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ltern:" field lists the alternate availability of this su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urrently on four other networks.  This informa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luded [using the /A option] for the benefit of other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may not have access to the selected network bu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one of the other networks receiving the sub by g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HLIST will automatically truncate long sub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s in order to make them fit the 56-charact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LIST is being run by a batch file, the batch file may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ERRORLEVEL codes returned by HLIST.  These cod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UCCESSFUL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completed its processing with no error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UNABLE TO OPEN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was unable to locate and/or open CHAIN.TX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If this error occurs, move HLIST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BS directory, copy CHAIN.TXT to the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HLIST, or call HLIST from a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py of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UNABLE TO OPEN NETWORKS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was unable to locate and/or open NETWORKS.DA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r only if you are not running WWIV 4.21a or new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HAIN.TXT contains an invalid DATA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HLIST requires WWIV 4.22 or new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UNABLE TO OPEN SUBS.X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was unable to locate and/or open SUBS.XTR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only if you are using a version of WWIV older than 4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your CHAIN.TXT contains an invalid DAT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NETWORKS.DAT APPEAR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was able to locate and open NETWORKS.DAT, but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orrectly detect the number of records [networks]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This will occur only if NETWORKS.DAT has some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Sub Host List 1.1 User Manual -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INVALID NET NUMBER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pecified a .# network number parameter which i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egal range, meaning outside the number of network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in NETWORKS.DAT.  Remember that network numb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zero, not one, so your first network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.0, not .1.  [This error will invariably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# parameter given is higher than the number of available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minus 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BASIC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is written in Microsoft PDS 7.1, a high-powered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QuickBASIC.  This code indicates a process or comman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ich resulted in a QuickBASIC-style error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coverable error ## encountered!  Ex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will be the code of the actual internal error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the list of error codes found in PDS [f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ce, error 5 is an 'Illegal function call']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 you should -never- see the above error messa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see it, please contact the author with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nd a description of the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OPERATOR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C has been pressed to cancel HLIST processing.  A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losed and left intact [incomplete HOSTSUB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ki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may be reached by e-mailing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Link                                 1@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NET           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IVnet                             1@3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raNET         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IVLink                           1@188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/UUCP Mail      xfire@Gallery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may dial ModeMANIA BBS [Temple City, CA]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8-451-0936 [3/12/2400 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Sub Host List 1.1 User Manual -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4 - Version 1.1 released.  Minor bug fixes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Vansi color code handling in DESCRIPT.LST 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e "Base:" line when a sub's N*.NE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network is missing.  Added column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ing to the "Altern.:" lines for easie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/C option for including category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.NET.  Corrected case-sensitivity in DESCRIPT.LS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SUBTYPE can now be given in upper/lower case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ture of both.  Corrected "gate count" bug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not write the gate count in the "Base:" data if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bing nodes were found in gates.  Thanks to 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rxt and others [who would be listed if I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ir handles] for their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1994 -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/ FRE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copyrighted material property of Ken W. Harr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s hereby granted to freely distribute and use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ogram is distributed in complete and unmodified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 fees are charged for the program itself. 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software vendors may distribute the program an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 fees for postage and handling or for the media carr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ed users are made expressly aware that any f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receipt of this program DO NOT constitute purch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 program.  All domestic [United States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rights remain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freeware.No fees or donations are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nstitute leg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 [California Microdata International] is an unregistered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uthor and is a non-profi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is a trademark of Wayne Bell /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sic, QuickBASIC, and PDS [Professional Development System]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Sub Host List 1.1 User Manual -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