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o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12 N. Broadwa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Allen, Tx 7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GCHELPER, is meant to be an assistance to GC's in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placed in the DATA direct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mmand lin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list of all sysop's whose trial period expires i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list of all un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list of all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run the program to create a list of all sysop's whos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expires in 14 day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HELP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the program, the configuration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you will be prompted to enter two piece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xxx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bslist file name, be sure to enter the exten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xxxx list name, just enter the number that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.  Be certain that it is not an existing Nxxxx.net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easily used with HOSTMAIL.  My program creat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s.  HOSTMAIL allows you to send a letter to all #1'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so that you could have the Nxxxx.ne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 each day.  That way you could mail your letter each da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rial period is about to expire.  To do this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external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elp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of course, will have to remember to run HOSTMAIL each d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  So far as I know, the host mail program does not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